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480"/>
        <w:ind w:left="0" w:hanging="0"/>
        <w:rPr/>
      </w:pPr>
      <w:r>
        <w:rPr/>
        <w:t>Wprowadzeni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Inżynieria  oprogramowania  zajmuje  się  metodami wytwarzania oprogramowania na  skalę przemysłową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ind w:left="1418" w:hanging="0"/>
        <w:rPr>
          <w:sz w:val="40"/>
          <w:szCs w:val="40"/>
        </w:rPr>
      </w:pPr>
      <w:r>
        <w:rPr>
          <w:sz w:val="40"/>
          <w:szCs w:val="40"/>
        </w:rPr>
        <w:t>określenie wymagań</w:t>
        <w:tab/>
        <w:t>15%</w:t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projektowanie programów</w:t>
        <w:tab/>
        <w:t>25%</w:t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programowanie</w:t>
        <w:tab/>
        <w:t>20%</w:t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spacing w:before="60" w:after="0"/>
        <w:ind w:left="1418" w:hanging="0"/>
        <w:rPr/>
      </w:pPr>
      <w:r>
        <w:rPr>
          <w:sz w:val="40"/>
          <w:szCs w:val="40"/>
        </w:rPr>
        <w:t>weryfikacja i ocena</w:t>
        <w:tab/>
        <w:t>40%</w:t>
      </w:r>
    </w:p>
    <w:p>
      <w:pPr>
        <w:pStyle w:val="Normal"/>
        <w:tabs>
          <w:tab w:val="clear" w:pos="709"/>
          <w:tab w:val="left" w:pos="6726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rozwój i konserwacja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6"/>
          <w:numId w:val="77"/>
        </w:numPr>
        <w:tabs>
          <w:tab w:val="clear" w:pos="709"/>
        </w:tabs>
        <w:ind w:left="425" w:hanging="425"/>
        <w:rPr>
          <w:sz w:val="40"/>
          <w:szCs w:val="40"/>
        </w:rPr>
      </w:pPr>
      <w:r>
        <w:rPr>
          <w:sz w:val="40"/>
          <w:szCs w:val="40"/>
        </w:rPr>
        <w:t>Oprogramowanie</w:t>
      </w:r>
    </w:p>
    <w:p>
      <w:pPr>
        <w:pStyle w:val="Normal"/>
        <w:numPr>
          <w:ilvl w:val="6"/>
          <w:numId w:val="77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Wielki projekt programistyczn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k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Cel inżynierii oprogramowani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Główny problem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left"/>
        <w:rPr/>
      </w:pPr>
      <w:r>
        <w:rPr/>
        <w:t xml:space="preserve">Stan bieżący </w:t>
      </w:r>
      <w:r>
        <w:rPr>
          <w:b w:val="false"/>
        </w:rPr>
        <w:t>(</w:t>
      </w:r>
      <w:r>
        <w:rPr>
          <w:b w:val="false"/>
          <w:lang w:val="en-US"/>
        </w:rPr>
        <w:t>Chaos report, Standish Group</w:t>
      </w:r>
      <w:r>
        <w:rPr>
          <w:b w:val="false"/>
        </w:rPr>
        <w:t>)</w:t>
      </w:r>
    </w:p>
    <w:tbl>
      <w:tblPr>
        <w:tblW w:w="1020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ukc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zekro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raż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9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53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31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2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34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51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5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kreślenie wymagań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studium wykonalności</w:t>
      </w:r>
    </w:p>
    <w:p>
      <w:pPr>
        <w:pStyle w:val="Normal"/>
        <w:rPr/>
      </w:pPr>
      <w:r>
        <w:rPr>
          <w:sz w:val="40"/>
          <w:szCs w:val="40"/>
        </w:rPr>
        <w:t>specyfikacja wymagań, kontrak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aliza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240" w:after="120"/>
        <w:ind w:left="425" w:hanging="42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ymagania funkcjonalne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opisują usługi lub funkcje, które system ma oferować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spacing w:before="240" w:after="120"/>
        <w:ind w:left="425" w:hanging="42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ymagania niefunkcjonalne </w:t>
      </w:r>
    </w:p>
    <w:p>
      <w:pPr>
        <w:pStyle w:val="Normal"/>
        <w:spacing w:before="0" w:after="120"/>
        <w:ind w:left="425" w:hanging="0"/>
        <w:rPr>
          <w:sz w:val="40"/>
          <w:szCs w:val="40"/>
        </w:rPr>
      </w:pPr>
      <w:r>
        <w:rPr>
          <w:sz w:val="40"/>
          <w:szCs w:val="40"/>
        </w:rPr>
        <w:t>opisują właściwości i ograniczenia</w:t>
      </w:r>
    </w:p>
    <w:p>
      <w:pPr>
        <w:pStyle w:val="Normal"/>
        <w:numPr>
          <w:ilvl w:val="2"/>
          <w:numId w:val="62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wydajność</w:t>
      </w:r>
    </w:p>
    <w:p>
      <w:pPr>
        <w:pStyle w:val="Normal"/>
        <w:numPr>
          <w:ilvl w:val="2"/>
          <w:numId w:val="62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niezawodność</w:t>
      </w:r>
    </w:p>
    <w:p>
      <w:pPr>
        <w:pStyle w:val="Normal"/>
        <w:numPr>
          <w:ilvl w:val="2"/>
          <w:numId w:val="62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bezpieczeństwo</w:t>
      </w:r>
    </w:p>
    <w:p>
      <w:pPr>
        <w:pStyle w:val="Normal"/>
        <w:numPr>
          <w:ilvl w:val="2"/>
          <w:numId w:val="62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zgodność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spacing w:before="240" w:after="120"/>
        <w:ind w:left="425" w:hanging="42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pecyfikacja wymagań </w:t>
      </w:r>
    </w:p>
    <w:p>
      <w:pPr>
        <w:pStyle w:val="Normal"/>
        <w:spacing w:before="120" w:after="120"/>
        <w:ind w:left="425" w:hanging="0"/>
        <w:rPr>
          <w:sz w:val="40"/>
          <w:szCs w:val="40"/>
        </w:rPr>
      </w:pPr>
      <w:r>
        <w:rPr>
          <w:sz w:val="40"/>
          <w:szCs w:val="40"/>
        </w:rPr>
        <w:t>dokument opisujący wymagania, część kontraktu</w:t>
      </w:r>
    </w:p>
    <w:p>
      <w:pPr>
        <w:pStyle w:val="Normal"/>
        <w:spacing w:before="120" w:after="0"/>
        <w:ind w:left="425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Procesy projektowe, metody i narzędzia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Procesy projektowe</w:t>
      </w:r>
    </w:p>
    <w:p>
      <w:pPr>
        <w:pStyle w:val="Normal"/>
        <w:numPr>
          <w:ilvl w:val="2"/>
          <w:numId w:val="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systemy zamawiane</w:t>
      </w:r>
    </w:p>
    <w:p>
      <w:pPr>
        <w:pStyle w:val="Normal"/>
        <w:numPr>
          <w:ilvl w:val="2"/>
          <w:numId w:val="2"/>
        </w:numPr>
        <w:ind w:left="1077" w:hanging="357"/>
        <w:rPr>
          <w:sz w:val="40"/>
          <w:szCs w:val="40"/>
        </w:rPr>
      </w:pPr>
      <w:r>
        <w:rPr>
          <w:sz w:val="40"/>
          <w:szCs w:val="40"/>
        </w:rPr>
        <w:t>produkty otwartego rynku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 i modele</w:t>
      </w:r>
    </w:p>
    <w:p>
      <w:pPr>
        <w:pStyle w:val="Normal"/>
        <w:numPr>
          <w:ilvl w:val="2"/>
          <w:numId w:val="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biektowe</w:t>
      </w:r>
    </w:p>
    <w:p>
      <w:pPr>
        <w:pStyle w:val="Normal"/>
        <w:numPr>
          <w:ilvl w:val="2"/>
          <w:numId w:val="2"/>
        </w:numPr>
        <w:ind w:left="1077" w:hanging="357"/>
        <w:rPr>
          <w:sz w:val="40"/>
          <w:szCs w:val="40"/>
        </w:rPr>
      </w:pPr>
      <w:r>
        <w:rPr>
          <w:sz w:val="40"/>
          <w:szCs w:val="40"/>
        </w:rPr>
        <w:t>strukturalne</w:t>
      </w:r>
    </w:p>
    <w:p>
      <w:pPr>
        <w:pStyle w:val="Normal"/>
        <w:numPr>
          <w:ilvl w:val="2"/>
          <w:numId w:val="2"/>
        </w:numPr>
        <w:ind w:left="1077" w:hanging="357"/>
        <w:rPr>
          <w:sz w:val="40"/>
          <w:szCs w:val="40"/>
        </w:rPr>
      </w:pPr>
      <w:r>
        <w:rPr>
          <w:sz w:val="40"/>
          <w:szCs w:val="40"/>
        </w:rPr>
        <w:t>metodyki lekkie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Narzędzia</w:t>
      </w:r>
    </w:p>
    <w:p>
      <w:pPr>
        <w:pStyle w:val="Normal"/>
        <w:numPr>
          <w:ilvl w:val="2"/>
          <w:numId w:val="94"/>
        </w:numPr>
        <w:spacing w:before="120" w:after="0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systemy </w:t>
      </w:r>
      <w:r>
        <w:rPr>
          <w:i/>
          <w:sz w:val="40"/>
          <w:szCs w:val="40"/>
          <w:lang w:val="en-US"/>
        </w:rPr>
        <w:t>upper</w:t>
      </w:r>
      <w:r>
        <w:rPr>
          <w:i/>
          <w:sz w:val="40"/>
          <w:szCs w:val="40"/>
        </w:rPr>
        <w:t xml:space="preserve"> CASE</w:t>
      </w:r>
    </w:p>
    <w:p>
      <w:pPr>
        <w:pStyle w:val="Normal"/>
        <w:numPr>
          <w:ilvl w:val="2"/>
          <w:numId w:val="94"/>
        </w:numPr>
        <w:ind w:left="1077" w:hanging="357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systemy </w:t>
      </w:r>
      <w:r>
        <w:rPr>
          <w:i/>
          <w:sz w:val="40"/>
          <w:szCs w:val="40"/>
          <w:lang w:val="en-US"/>
        </w:rPr>
        <w:t>lower</w:t>
      </w:r>
      <w:r>
        <w:rPr>
          <w:i/>
          <w:sz w:val="40"/>
          <w:szCs w:val="40"/>
        </w:rPr>
        <w:t xml:space="preserve"> CASE</w:t>
      </w:r>
    </w:p>
    <w:p>
      <w:pPr>
        <w:pStyle w:val="Normal"/>
        <w:numPr>
          <w:ilvl w:val="2"/>
          <w:numId w:val="94"/>
        </w:numPr>
        <w:ind w:left="1077" w:hanging="357"/>
        <w:rPr>
          <w:i/>
          <w:i/>
          <w:sz w:val="40"/>
          <w:szCs w:val="40"/>
        </w:rPr>
      </w:pPr>
      <w:r>
        <w:rPr>
          <w:sz w:val="40"/>
          <w:szCs w:val="40"/>
        </w:rPr>
        <w:t>środowiska wspomagające testowanie</w:t>
      </w:r>
    </w:p>
    <w:p>
      <w:pPr>
        <w:pStyle w:val="Normal"/>
        <w:pBdr>
          <w:bottom w:val="single" w:sz="4" w:space="1" w:color="000000"/>
        </w:pBdr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2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Treść wykładu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 obiektowe (50% wykładu + laboratorium)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0"/>
        <w:ind w:left="425" w:hanging="425"/>
        <w:rPr/>
      </w:pPr>
      <w:r>
        <w:rPr>
          <w:sz w:val="40"/>
          <w:szCs w:val="40"/>
        </w:rPr>
        <w:t>Metody strukturalne (15%)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Organizacja i zarządzanie projektem (35%).</w:t>
      </w:r>
    </w:p>
    <w:p>
      <w:pPr>
        <w:pStyle w:val="Normal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Heading2"/>
        <w:rPr/>
      </w:pPr>
      <w:r>
        <w:rPr/>
        <w:t>Literatura</w:t>
      </w:r>
    </w:p>
    <w:p>
      <w:pPr>
        <w:pStyle w:val="Normal"/>
        <w:spacing w:before="120" w:after="120"/>
        <w:rPr>
          <w:szCs w:val="36"/>
        </w:rPr>
      </w:pPr>
      <w:r>
        <w:rPr>
          <w:szCs w:val="36"/>
        </w:rPr>
        <w:t>Fowler M., Scot K.: UML w kropelce; LTP 2002, 2005</w:t>
      </w:r>
    </w:p>
    <w:p>
      <w:pPr>
        <w:pStyle w:val="Normal"/>
        <w:spacing w:before="120" w:after="120"/>
        <w:rPr>
          <w:szCs w:val="36"/>
        </w:rPr>
      </w:pPr>
      <w:r>
        <w:rPr>
          <w:szCs w:val="36"/>
        </w:rPr>
        <w:t>Jaszkiewicz A.: Inżynieria oprogramowania, Helion, Gliwice 1997</w:t>
      </w:r>
    </w:p>
    <w:p>
      <w:pPr>
        <w:pStyle w:val="Heading1"/>
        <w:ind w:left="0" w:hanging="0"/>
        <w:rPr/>
      </w:pPr>
      <w:r>
        <w:rPr/>
        <w:t>Metody obiektowe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Dekompozycja obiektowa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Hierarchiczna klasyfikacja obiektów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chowanie systemu jako wynik interakcji obiektów</w: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Proces projektowy RUP (</w:t>
      </w:r>
      <w:r>
        <w:rPr>
          <w:iCs/>
          <w:lang w:val="en-US"/>
        </w:rPr>
        <w:t>Rational Unified Process</w:t>
      </w:r>
      <w:r>
        <w:rPr/>
        <w:t>)</w:t>
      </w:r>
    </w:p>
    <w:p>
      <w:pPr>
        <w:pStyle w:val="Normal"/>
        <w:keepNext w:val="true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5755</wp:posOffset>
                </wp:positionH>
                <wp:positionV relativeFrom="paragraph">
                  <wp:posOffset>220345</wp:posOffset>
                </wp:positionV>
                <wp:extent cx="6111875" cy="3966845"/>
                <wp:effectExtent l="571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3966840"/>
                          <a:chOff x="0" y="0"/>
                          <a:chExt cx="6111720" cy="3966840"/>
                        </a:xfrm>
                      </wpg:grpSpPr>
                      <wps:wsp>
                        <wps:cNvSpPr/>
                        <wps:spPr>
                          <a:xfrm flipH="1">
                            <a:off x="0" y="2742480"/>
                            <a:ext cx="8164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2440"/>
                            <a:ext cx="0" cy="1400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0" y="1162080"/>
                            <a:ext cx="158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1172880"/>
                            <a:ext cx="1983240" cy="133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strukcja progra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424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572040"/>
                            <a:ext cx="19832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winięcie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338400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0"/>
                            <a:ext cx="198360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icjacja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7040" y="3506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76040"/>
                            <a:ext cx="20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7720" y="0"/>
                            <a:ext cx="933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817200"/>
                            <a:ext cx="21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7000" y="641880"/>
                            <a:ext cx="104976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167120"/>
                            <a:ext cx="1225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0" y="2917080"/>
                            <a:ext cx="1050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3616920"/>
                            <a:ext cx="21589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 i 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1342440"/>
                            <a:ext cx="21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5088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250884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2859480"/>
                            <a:ext cx="1983600" cy="52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sty 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akceptacyjne i 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960" y="3092400"/>
                            <a:ext cx="14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93420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17.35pt;width:481.25pt;height:312.35pt" coordorigin="513,347" coordsize="9625,6247">
                <v:line id="shape_0" from="513,4666" to="1798,4666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513,2461" to="513,466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4;top:2177;width:24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02;top:2194;width:3122;height:2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strukcja programu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3,2461" to="1307,2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02;top:1248;width:312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winięcie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004,5676" to="4004,6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01;top:347;width:312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icjacja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02,899" to="2902,1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6,624" to="7988,62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210;top:347;width:146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6,1634" to="8006,16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209;top:1358;width:165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9;top:2185;width:192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4941;width:16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6043;width:339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 i konserw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6,2461" to="8006,246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99,4298" to="1799,4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4,4298" to="4004,4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442;top:4850;width:3123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sty 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akceptacyjne i wdroż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49,5217" to="7988,521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02,1818" to="2902,2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spacing w:before="240" w:after="240"/>
        <w:rPr/>
      </w:pPr>
      <w:r>
        <w:rPr/>
        <w:t>Modele obiekt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425" w:hanging="425"/>
        <w:rPr/>
      </w:pPr>
      <w:r>
        <w:rPr>
          <w:sz w:val="40"/>
          <w:szCs w:val="40"/>
        </w:rPr>
        <w:t>Model przypadków użycia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aktywności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stanu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24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Diagramy klas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współdziałania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implementacyj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Metoda przypadków użycia (</w:t>
      </w:r>
      <w:r>
        <w:rPr>
          <w:i/>
          <w:lang w:val="en-US"/>
        </w:rPr>
        <w:t>use case</w:t>
      </w:r>
      <w:r>
        <w:rPr/>
        <w:t>)</w:t>
      </w:r>
    </w:p>
    <w:p>
      <w:pPr>
        <w:pStyle w:val="Normal"/>
        <w:numPr>
          <w:ilvl w:val="1"/>
          <w:numId w:val="72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Modelowanie procedur biznesowych</w:t>
      </w:r>
    </w:p>
    <w:p>
      <w:pPr>
        <w:pStyle w:val="Normal"/>
        <w:numPr>
          <w:ilvl w:val="1"/>
          <w:numId w:val="72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Identyfikacja uczestników</w:t>
      </w:r>
    </w:p>
    <w:p>
      <w:pPr>
        <w:pStyle w:val="Normal"/>
        <w:numPr>
          <w:ilvl w:val="1"/>
          <w:numId w:val="72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Punkt widzenia użytkownik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Działania wstępne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Rozpoznanie dziedziny zastosowania</w:t>
      </w:r>
    </w:p>
    <w:p>
      <w:pPr>
        <w:pStyle w:val="Normal"/>
        <w:numPr>
          <w:ilvl w:val="0"/>
          <w:numId w:val="102"/>
        </w:numPr>
        <w:rPr/>
      </w:pPr>
      <w:r>
        <w:rPr>
          <w:sz w:val="40"/>
          <w:szCs w:val="40"/>
        </w:rPr>
        <w:t>źródła danych</w:t>
      </w:r>
    </w:p>
    <w:p>
      <w:pPr>
        <w:pStyle w:val="Normal"/>
        <w:numPr>
          <w:ilvl w:val="0"/>
          <w:numId w:val="102"/>
        </w:numPr>
        <w:rPr>
          <w:sz w:val="40"/>
          <w:szCs w:val="40"/>
        </w:rPr>
      </w:pPr>
      <w:r>
        <w:rPr>
          <w:sz w:val="40"/>
          <w:szCs w:val="40"/>
        </w:rPr>
        <w:t>wywiady z użytkownikami</w:t>
      </w:r>
    </w:p>
    <w:p>
      <w:pPr>
        <w:pStyle w:val="Normal"/>
        <w:numPr>
          <w:ilvl w:val="0"/>
          <w:numId w:val="102"/>
        </w:numPr>
        <w:rPr>
          <w:sz w:val="40"/>
          <w:szCs w:val="40"/>
        </w:rPr>
      </w:pPr>
      <w:r>
        <w:rPr>
          <w:sz w:val="40"/>
          <w:szCs w:val="40"/>
        </w:rPr>
        <w:t>procesy biznesowe</w:t>
      </w:r>
    </w:p>
    <w:p>
      <w:pPr>
        <w:pStyle w:val="Normal"/>
        <w:numPr>
          <w:ilvl w:val="0"/>
          <w:numId w:val="102"/>
        </w:numPr>
        <w:rPr>
          <w:sz w:val="40"/>
          <w:szCs w:val="40"/>
        </w:rPr>
      </w:pPr>
      <w:r>
        <w:rPr>
          <w:sz w:val="40"/>
          <w:szCs w:val="40"/>
        </w:rPr>
        <w:t>obszary tematyczne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Wstępna analiza obszarów tematycznych</w:t>
      </w:r>
    </w:p>
    <w:p>
      <w:pPr>
        <w:pStyle w:val="Normal"/>
        <w:numPr>
          <w:ilvl w:val="0"/>
          <w:numId w:val="66"/>
        </w:numPr>
        <w:rPr>
          <w:sz w:val="40"/>
          <w:szCs w:val="40"/>
        </w:rPr>
      </w:pPr>
      <w:r>
        <w:rPr>
          <w:sz w:val="40"/>
          <w:szCs w:val="40"/>
        </w:rPr>
        <w:t>identyfikacja zadań i danych</w:t>
      </w:r>
    </w:p>
    <w:p>
      <w:pPr>
        <w:pStyle w:val="Normal"/>
        <w:numPr>
          <w:ilvl w:val="0"/>
          <w:numId w:val="66"/>
        </w:numPr>
        <w:rPr>
          <w:sz w:val="40"/>
          <w:szCs w:val="40"/>
        </w:rPr>
      </w:pPr>
      <w:r>
        <w:rPr>
          <w:sz w:val="40"/>
          <w:szCs w:val="40"/>
        </w:rPr>
        <w:t>charakterystyki ilościowe</w:t>
      </w:r>
    </w:p>
    <w:p>
      <w:pPr>
        <w:pStyle w:val="Normal"/>
        <w:numPr>
          <w:ilvl w:val="0"/>
          <w:numId w:val="66"/>
        </w:numPr>
        <w:rPr>
          <w:sz w:val="40"/>
          <w:szCs w:val="40"/>
        </w:rPr>
      </w:pPr>
      <w:r>
        <w:rPr>
          <w:sz w:val="40"/>
          <w:szCs w:val="40"/>
        </w:rPr>
        <w:t>model przepływu zadań</w:t>
      </w:r>
    </w:p>
    <w:p>
      <w:pPr>
        <w:pStyle w:val="Normal"/>
        <w:numPr>
          <w:ilvl w:val="0"/>
          <w:numId w:val="66"/>
        </w:numPr>
        <w:rPr>
          <w:sz w:val="40"/>
          <w:szCs w:val="40"/>
        </w:rPr>
      </w:pPr>
      <w:r>
        <w:rPr>
          <w:sz w:val="40"/>
          <w:szCs w:val="40"/>
        </w:rPr>
        <w:t>wizja obszar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odel przypadków uży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aktor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przypadek użycia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relacje</w:t>
      </w:r>
    </w:p>
    <w:p>
      <w:pPr>
        <w:pStyle w:val="Header"/>
        <w:tabs>
          <w:tab w:val="clear" w:pos="4536"/>
          <w:tab w:val="clear" w:pos="9072"/>
          <w:tab w:val="left" w:pos="2679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7315</wp:posOffset>
                </wp:positionH>
                <wp:positionV relativeFrom="paragraph">
                  <wp:posOffset>125730</wp:posOffset>
                </wp:positionV>
                <wp:extent cx="6336030" cy="1859915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0" cy="1859760"/>
                          <a:chOff x="0" y="0"/>
                          <a:chExt cx="6336000" cy="1859760"/>
                        </a:xfrm>
                      </wpg:grpSpPr>
                      <wpg:grpSp>
                        <wpg:cNvGrpSpPr/>
                        <wpg:grpSpPr>
                          <a:xfrm>
                            <a:off x="0" y="202680"/>
                            <a:ext cx="91116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1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58440" y="0"/>
                            <a:ext cx="15692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0" y="71640"/>
                            <a:ext cx="14173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20320" y="633600"/>
                            <a:ext cx="1569600" cy="5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7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61200"/>
                              <a:ext cx="141804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50240" y="905040"/>
                            <a:ext cx="108576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384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1240"/>
                              <a:ext cx="1085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2120" y="615240"/>
                            <a:ext cx="21718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289080"/>
                            <a:ext cx="7963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3640" y="130320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3560"/>
                              <a:ext cx="1418040" cy="46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89920" y="90504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920" y="130320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59960"/>
                            <a:ext cx="217188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9.9pt;width:498.9pt;height:146.45pt" coordorigin="169,198" coordsize="9978,2929">
                <v:group id="shape_0" style="position:absolute;left:169;top:517;width:1435;height:1467">
                  <v:oval id="shape_0" fillcolor="white" stroked="t" o:allowincell="f" style="position:absolute;left:728;top:517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8,836" to="888,1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,996" to="1046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,1155" to="887,1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,1155" to="1046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9;top:1553;width:1434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623;top:198;width:2470;height: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37;top:311;width:2231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68;top:1196;width:2472;height:905">
                  <v:oval id="shape_0" fillcolor="white" stroked="t" o:allowincell="f" style="position:absolute;left:4768;top:1196;width:2471;height:9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47;top:1292;width:2232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37;top:1623;width:1710;height:1356">
                  <v:oval id="shape_0" fillcolor="white" stroked="t" o:allowincell="f" style="position:absolute;left:9109;top:1623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9,1942" to="9269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9,2102" to="9427,2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9,2261" to="9268,25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9,2261" to="9427,2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37;top:2649;width:17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69,1167" to="4788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653" to="2622,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89;top:2250;width:2472;height:877">
                  <v:oval id="shape_0" fillcolor="white" stroked="t" o:allowincell="f" style="position:absolute;left:4789;top:225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8;top:2319;width:2232;height: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40,1623" to="8721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2250" to="8721,2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9,1395" to="4788,2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Scenariusz przypadku użycia</w:t>
      </w:r>
    </w:p>
    <w:p>
      <w:pPr>
        <w:pStyle w:val="Normal"/>
        <w:spacing w:before="240" w:after="120"/>
        <w:rPr/>
      </w:pPr>
      <w:r>
        <w:rPr>
          <w:i/>
          <w:iCs/>
          <w:sz w:val="40"/>
          <w:szCs w:val="40"/>
          <w:u w:val="single"/>
        </w:rPr>
        <w:t>zamówienie książki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23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cenariusz główny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ezentuje ekran wyszukiwania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zeszukuje katalog i wyświetla listę pozycji (tytułów)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listę książek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okno logowania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autoryzuje czytelnika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otwierdza przyjęcie zamówienia.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9214" w:leader="none"/>
        </w:tabs>
        <w:spacing w:before="240" w:after="0"/>
        <w:rPr>
          <w:sz w:val="40"/>
          <w:szCs w:val="40"/>
        </w:rPr>
      </w:pPr>
      <w:r>
        <w:rPr>
          <w:sz w:val="40"/>
          <w:szCs w:val="40"/>
        </w:rPr>
        <w:t>Scenariusz alternatywny 1 (odmowa autoryzacji)</w:t>
      </w:r>
    </w:p>
    <w:p>
      <w:pPr>
        <w:pStyle w:val="Normal"/>
        <w:tabs>
          <w:tab w:val="clear" w:pos="709"/>
          <w:tab w:val="right" w:pos="9214" w:leader="none"/>
        </w:tabs>
        <w:spacing w:before="120" w:after="0"/>
        <w:rPr/>
      </w:pPr>
      <w:r>
        <w:rPr/>
        <w:t>1 – 8. Jak w scenariuszu głównym.</w:t>
      </w:r>
    </w:p>
    <w:p>
      <w:pPr>
        <w:pStyle w:val="Normal"/>
        <w:tabs>
          <w:tab w:val="clear" w:pos="709"/>
          <w:tab w:val="left" w:pos="912" w:leader="none"/>
        </w:tabs>
        <w:rPr/>
      </w:pPr>
      <w:r>
        <w:rPr/>
        <w:t>9.</w:t>
        <w:tab/>
        <w:t>System odmawia autoryzacji: powrót do kroku 7.</w:t>
      </w:r>
    </w:p>
    <w:p>
      <w:pPr>
        <w:pStyle w:val="Normal"/>
        <w:numPr>
          <w:ilvl w:val="0"/>
          <w:numId w:val="23"/>
        </w:numPr>
        <w:spacing w:before="240" w:after="0"/>
        <w:rPr>
          <w:sz w:val="40"/>
          <w:szCs w:val="40"/>
        </w:rPr>
      </w:pPr>
      <w:r>
        <w:rPr>
          <w:sz w:val="40"/>
          <w:szCs w:val="40"/>
        </w:rPr>
        <w:t>Scenariusz alternatywny 2 (brak wolnej książki)</w:t>
      </w:r>
    </w:p>
    <w:p>
      <w:pPr>
        <w:pStyle w:val="Normal"/>
        <w:spacing w:before="120" w:after="0"/>
        <w:ind w:left="912" w:hanging="912"/>
        <w:rPr/>
      </w:pPr>
      <w:r>
        <w:rPr/>
        <w:t>1 – 5.</w:t>
        <w:tab/>
        <w:t>Jak w scenariuszu głównym.</w:t>
      </w:r>
    </w:p>
    <w:p>
      <w:pPr>
        <w:pStyle w:val="Normal"/>
        <w:ind w:left="912" w:hanging="912"/>
        <w:rPr/>
      </w:pPr>
      <w:r>
        <w:rPr/>
        <w:t>6.</w:t>
        <w:tab/>
        <w:t>Brak wolnej książki: czytelnik zapisuje się do kolejki.</w:t>
      </w:r>
    </w:p>
    <w:p>
      <w:pPr>
        <w:pStyle w:val="Normal"/>
        <w:ind w:left="912" w:hanging="912"/>
        <w:rPr/>
      </w:pPr>
      <w:r>
        <w:rPr/>
        <w:t>7.</w:t>
        <w:tab/>
        <w:t>System wyświetla okno logowania.</w:t>
      </w:r>
    </w:p>
    <w:p>
      <w:pPr>
        <w:pStyle w:val="Normal"/>
        <w:ind w:left="912" w:hanging="912"/>
        <w:rPr/>
      </w:pPr>
      <w:r>
        <w:rPr/>
        <w:t>8.</w:t>
        <w:tab/>
      </w: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tabs>
          <w:tab w:val="clear" w:pos="709"/>
          <w:tab w:val="left" w:pos="3969" w:leader="none"/>
          <w:tab w:val="left" w:pos="6804" w:leader="none"/>
        </w:tabs>
        <w:ind w:left="912" w:hanging="912"/>
        <w:rPr/>
      </w:pPr>
      <w:r>
        <w:rPr/>
        <w:t>9.</w:t>
        <w:tab/>
        <w:t>System autoryzuje czytelnika.</w:t>
      </w:r>
    </w:p>
    <w:p>
      <w:pPr>
        <w:pStyle w:val="Normal"/>
        <w:tabs>
          <w:tab w:val="clear" w:pos="709"/>
          <w:tab w:val="left" w:pos="284" w:leader="none"/>
        </w:tabs>
        <w:ind w:left="912" w:hanging="912"/>
        <w:rPr/>
      </w:pPr>
      <w:r>
        <w:rPr/>
        <w:t>10.</w:t>
        <w:tab/>
        <w:t>System potwierdza zapisanie do kolejki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>
          <w:sz w:val="40"/>
          <w:szCs w:val="40"/>
        </w:rPr>
      </w:pPr>
      <w:r>
        <w:rPr>
          <w:sz w:val="40"/>
          <w:szCs w:val="40"/>
        </w:rPr>
        <w:t>Generalizacja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Ogólny schemat i specyficzne realizacje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Ten sam cel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óżni aktorzy</w:t>
      </w:r>
    </w:p>
    <w:p>
      <w:pPr>
        <w:pStyle w:val="Normal"/>
        <w:spacing w:before="360" w:after="0"/>
        <w:rPr>
          <w:sz w:val="40"/>
          <w:szCs w:val="40"/>
        </w:rPr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biuro maklerskie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9560</wp:posOffset>
                </wp:positionH>
                <wp:positionV relativeFrom="paragraph">
                  <wp:posOffset>-5715</wp:posOffset>
                </wp:positionV>
                <wp:extent cx="5877560" cy="3089910"/>
                <wp:effectExtent l="0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3089880"/>
                          <a:chOff x="0" y="0"/>
                          <a:chExt cx="5877720" cy="3089880"/>
                        </a:xfrm>
                      </wpg:grpSpPr>
                      <wpg:grpSp>
                        <wpg:cNvGrpSpPr/>
                        <wpg:grpSpPr>
                          <a:xfrm>
                            <a:off x="0" y="101520"/>
                            <a:ext cx="91116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34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akl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07040" y="121608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1281960"/>
                            <a:ext cx="14644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internetow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1254600"/>
                            <a:ext cx="14637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osobist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1280" y="2178720"/>
                            <a:ext cx="91188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8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60680" y="303480"/>
                            <a:ext cx="15703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1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100800"/>
                              <a:ext cx="14180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 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3252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3640" y="1218600"/>
                            <a:ext cx="14565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telefoniczn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9200" y="2178720"/>
                            <a:ext cx="1556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8652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56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telefonicz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8360" y="2178720"/>
                            <a:ext cx="1520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7824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20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internet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7160" y="557640"/>
                            <a:ext cx="202680" cy="60696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25272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5272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200" y="433080"/>
                            <a:ext cx="765000" cy="846000"/>
                          </a:xfrm>
                        </wpg:grpSpPr>
                        <wps:wsp>
                          <wps:cNvSpPr/>
                          <wps:spPr>
                            <a:xfrm>
                              <a:off x="201600" y="222120"/>
                              <a:ext cx="56376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188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49040"/>
                              <a:ext cx="1627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0" y="494640"/>
                            <a:ext cx="803880" cy="69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2880"/>
                              <a:ext cx="59256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960" y="0"/>
                              <a:ext cx="277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440" y="0"/>
                              <a:ext cx="14544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106560"/>
                              <a:ext cx="13212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624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17856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0.45pt;width:462.75pt;height:243.3pt" coordorigin="456,-9" coordsize="9255,4866">
                <v:group id="shape_0" style="position:absolute;left:456;top:151;width:1435;height:1354">
                  <v:oval id="shape_0" fillcolor="white" stroked="t" o:allowincell="f" style="position:absolute;left:1015;top:151;width:318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4,469" to="1174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629" to="1333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788" to="1172,1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4,788" to="1332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6;top:1187;width:143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akl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7239;top:190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19;top:2010;width:2305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internetow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55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34;top:1967;width:230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osobist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2;top:3422;width:1436;height:1355">
                  <v:oval id="shape_0" fillcolor="white" stroked="t" o:allowincell="f" style="position:absolute;left:2260;top:34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0,3741" to="2420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901" to="2579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4060" to="2419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4060" to="2579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02;top:4458;width:1435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54,469" to="4126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-9;width:2472;height:877">
                  <v:oval id="shape_0" fillcolor="white" stroked="t" o:allowincell="f" style="position:absolute;left:4127;top:-9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05;top:150;width:2232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 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287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67;top:1910;width:2293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telefon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66;top:3422;width:2451;height:1435">
                  <v:oval id="shape_0" fillcolor="white" stroked="t" o:allowincell="f" style="position:absolute;left:5347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07,3741" to="5507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3901" to="5665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4060" to="5506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7,4060" to="5665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66;top:4458;width:245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telefonicz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88;top:3422;width:2394;height:1435">
                  <v:oval id="shape_0" fillcolor="white" stroked="t" o:allowincell="f" style="position:absolute;left:8356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516,3741" to="8516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3901" to="8674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4060" to="8515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6,4060" to="8674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88;top:4458;width:239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internet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9;top:869;width:318;height:955">
                  <v:line id="shape_0" from="5509,1267" to="5509,1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9,869" to="5507,1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869" to="5667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1267" to="5667,1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77;top:673;width:1205;height:1331">
                  <v:line id="shape_0" from="6794,1023" to="7681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665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920,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5,908" to="6920,1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34;top:770;width:1264;height:1095">
                  <v:line id="shape_0" from="3234,1058" to="4166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2,770" to="4498,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1,770" to="4499,1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938" to="4270,11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21,2689" to="5521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2689" to="2443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5,2803" to="8485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</w:t>
      </w:r>
    </w:p>
    <w:p>
      <w:pPr>
        <w:pStyle w:val="Header"/>
        <w:numPr>
          <w:ilvl w:val="0"/>
          <w:numId w:val="78"/>
        </w:numPr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/>
        <w:t>Makler przyjmuje zlecenie i wprowadza do systemu BM.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BM blokuje środki na rachunku klienta.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BM przekazuje zlecenie do systemu Warset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telefonicznego</w:t>
      </w:r>
    </w:p>
    <w:p>
      <w:pPr>
        <w:pStyle w:val="Header"/>
        <w:numPr>
          <w:ilvl w:val="1"/>
          <w:numId w:val="32"/>
        </w:numPr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/>
        <w:t>Makler odbiera i wprowadza do systemu BM dane klient 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Makler odbiera i wprowadza do systemu hasło klienta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potwierdza autoryzację klienta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Makler odbiera i wprowadza zlecenie do systemu BM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/>
      </w:pPr>
      <w:r>
        <w:rPr/>
        <w:t>2 – 3.</w:t>
        <w:tab/>
        <w:t>Jak w przypadku generalizującym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internetow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osobist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>
          <w:sz w:val="40"/>
          <w:szCs w:val="40"/>
        </w:rPr>
      </w:pPr>
      <w:r>
        <w:rPr>
          <w:sz w:val="40"/>
          <w:szCs w:val="40"/>
        </w:rPr>
        <w:t>Rozszerzenie</w:t>
      </w:r>
    </w:p>
    <w:p>
      <w:pPr>
        <w:pStyle w:val="Normal"/>
        <w:numPr>
          <w:ilvl w:val="0"/>
          <w:numId w:val="100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Typowy schemat i dodatkowe czynności</w:t>
      </w:r>
    </w:p>
    <w:p>
      <w:pPr>
        <w:pStyle w:val="Normal"/>
        <w:numPr>
          <w:ilvl w:val="0"/>
          <w:numId w:val="100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Określone punkty rozszerzenia</w:t>
      </w:r>
    </w:p>
    <w:p>
      <w:pPr>
        <w:pStyle w:val="Normal"/>
        <w:numPr>
          <w:ilvl w:val="0"/>
          <w:numId w:val="100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Brak odrębnych aktorów</w:t>
      </w:r>
    </w:p>
    <w:p>
      <w:pPr>
        <w:pStyle w:val="Normal"/>
        <w:spacing w:before="360" w:after="0"/>
        <w:ind w:left="1480" w:hanging="1480"/>
        <w:rPr>
          <w:sz w:val="40"/>
          <w:szCs w:val="40"/>
        </w:rPr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spacing w:before="12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08685</wp:posOffset>
                </wp:positionH>
                <wp:positionV relativeFrom="paragraph">
                  <wp:posOffset>301625</wp:posOffset>
                </wp:positionV>
                <wp:extent cx="3759835" cy="1765935"/>
                <wp:effectExtent l="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840" cy="1765800"/>
                          <a:chOff x="0" y="0"/>
                          <a:chExt cx="3759840" cy="176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0440" cy="91008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268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348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464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464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6640"/>
                              <a:ext cx="910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0480" y="3744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2360"/>
                              <a:ext cx="141588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1208880"/>
                            <a:ext cx="15678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5520"/>
                              <a:ext cx="1465560" cy="43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czekiwa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9320" y="774720"/>
                            <a:ext cx="1190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240" y="30420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59292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23.75pt;width:296.05pt;height:139.05pt" coordorigin="1431,475" coordsize="5921,2781">
                <v:group id="shape_0" style="position:absolute;left:1431;top:475;width:1434;height:1433">
                  <v:oval id="shape_0" fillcolor="white" stroked="t" o:allowincell="f" style="position:absolute;left:1989;top:475;width:317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48,794" to="2148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953" to="2306,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112" to="2146,1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1112" to="2306,1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31;top:1509;width:143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19;top:534;width:2469;height:876">
                  <v:oval id="shape_0" fillcolor="white" stroked="t" o:allowincell="f" style="position:absolute;left:4219;top:534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99;top:648;width:2229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4;top:2379;width:2469;height:877">
                  <v:oval id="shape_0" fillcolor="white" stroked="t" o:allowincell="f" style="position:absolute;left:4224;top:2379;width:2468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04;top:2482;width:2307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czeki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77;top:1695;width:18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0,954" to="4222,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8,1409" to="5478,2377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onta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ybiera opcję przeglądania konta.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426" w:hanging="426"/>
        <w:rPr/>
      </w:pPr>
      <w:r>
        <w:rPr/>
        <w:t>System wyświetla okno logowania.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426" w:hanging="426"/>
        <w:rPr/>
      </w:pPr>
      <w:r>
        <w:rPr/>
        <w:t>System autoryzuje czytelnika.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426" w:hanging="426"/>
        <w:rPr/>
      </w:pPr>
      <w:r>
        <w:rPr/>
        <w:t>System wyświetla stan konta (</w:t>
      </w:r>
      <w:r>
        <w:rPr>
          <w:b/>
          <w:bCs/>
          <w:i/>
          <w:iCs/>
        </w:rPr>
        <w:t>kasowanie</w:t>
      </w:r>
      <w:r>
        <w:rPr/>
        <w:t>).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ybiera następną opcję.</w:t>
      </w:r>
    </w:p>
    <w:p>
      <w:pPr>
        <w:pStyle w:val="Normal"/>
        <w:spacing w:before="240" w:after="120"/>
        <w:rPr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  <w:t>skasowanie zamówienia</w:t>
      </w:r>
    </w:p>
    <w:p>
      <w:pPr>
        <w:pStyle w:val="Normal"/>
        <w:spacing w:before="120" w:after="120"/>
        <w:rPr/>
      </w:pPr>
      <w:r>
        <w:rPr/>
        <w:t xml:space="preserve">wstawić w </w:t>
      </w:r>
      <w:r>
        <w:rPr>
          <w:bCs/>
          <w:iCs/>
        </w:rPr>
        <w:t>punkcie rozszerzenia</w:t>
      </w:r>
      <w:r>
        <w:rPr>
          <w:bCs/>
          <w:i/>
          <w:iCs/>
        </w:rPr>
        <w:t xml:space="preserve"> </w:t>
      </w:r>
      <w:r>
        <w:rPr>
          <w:b/>
          <w:bCs/>
          <w:i/>
          <w:iCs/>
        </w:rPr>
        <w:t>kasowanie</w:t>
      </w:r>
      <w:r>
        <w:rPr/>
        <w:t>: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426" w:hanging="425"/>
        <w:rPr/>
      </w:pPr>
      <w:r>
        <w:rPr>
          <w:i/>
          <w:iCs/>
        </w:rPr>
        <w:t>Czytelnik</w:t>
      </w:r>
      <w:r>
        <w:rPr/>
        <w:t xml:space="preserve"> kasuje zamówieni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426" w:hanging="425"/>
        <w:rPr/>
      </w:pPr>
      <w:r>
        <w:rPr/>
        <w:t>System potwierdza skasowanie zamówieni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Zawieranie</w:t>
      </w:r>
    </w:p>
    <w:p>
      <w:pPr>
        <w:pStyle w:val="Normal"/>
        <w:numPr>
          <w:ilvl w:val="0"/>
          <w:numId w:val="97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Wyodrębnienie fragmentu przypadku użycia</w:t>
      </w:r>
    </w:p>
    <w:p>
      <w:pPr>
        <w:pStyle w:val="Normal"/>
        <w:numPr>
          <w:ilvl w:val="0"/>
          <w:numId w:val="97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żliwe fragmenty wspólne</w:t>
      </w:r>
    </w:p>
    <w:p>
      <w:pPr>
        <w:pStyle w:val="Normal"/>
        <w:numPr>
          <w:ilvl w:val="0"/>
          <w:numId w:val="97"/>
        </w:numPr>
        <w:spacing w:before="120" w:after="120"/>
        <w:rPr/>
      </w:pPr>
      <w:r>
        <w:rPr>
          <w:sz w:val="40"/>
          <w:szCs w:val="40"/>
        </w:rPr>
        <w:t>Brak odrębnych aktorów</w:t>
      </w:r>
    </w:p>
    <w:p>
      <w:pPr>
        <w:pStyle w:val="Normal"/>
        <w:spacing w:before="360" w:after="0"/>
        <w:rPr/>
      </w:pPr>
      <w:r>
        <w:rPr>
          <w:u w:val="single"/>
        </w:rPr>
        <w:t>Przykład</w:t>
      </w:r>
      <w:r>
        <w:rPr/>
        <w:t>: system biblioteczny.</w:t>
      </w:r>
    </w:p>
    <w:p>
      <w:pPr>
        <w:pStyle w:val="Normal"/>
        <w:spacing w:before="120" w:after="12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030</wp:posOffset>
                </wp:positionH>
                <wp:positionV relativeFrom="paragraph">
                  <wp:posOffset>360680</wp:posOffset>
                </wp:positionV>
                <wp:extent cx="5877560" cy="1661795"/>
                <wp:effectExtent l="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1661760"/>
                          <a:chOff x="0" y="0"/>
                          <a:chExt cx="5877720" cy="1661760"/>
                        </a:xfrm>
                      </wpg:grpSpPr>
                      <wpg:grpSp>
                        <wpg:cNvGrpSpPr/>
                        <wpg:grpSpPr>
                          <a:xfrm>
                            <a:off x="0" y="402480"/>
                            <a:ext cx="9111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36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6360"/>
                              <a:ext cx="14706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7760" y="59832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1560"/>
                              <a:ext cx="148320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0160" y="250920"/>
                            <a:ext cx="11862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3000" y="110484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101160"/>
                              <a:ext cx="147060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5200" y="1262880"/>
                            <a:ext cx="1225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960" y="286560"/>
                            <a:ext cx="1049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4680" y="829440"/>
                            <a:ext cx="10630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22560"/>
                            <a:ext cx="1085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720" y="1010160"/>
                            <a:ext cx="1049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28.4pt;width:462.8pt;height:130.85pt" coordorigin="378,568" coordsize="9256,2617">
                <v:group id="shape_0" style="position:absolute;left:378;top:1202;width:1435;height:1403">
                  <v:oval id="shape_0" fillcolor="white" stroked="t" o:allowincell="f" style="position:absolute;left:937;top:120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7,1521" to="1097,1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681" to="1255,1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840" to="1096,2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7,1840" to="1255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8;top:2238;width:1434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70;top:568;width:2472;height:877">
                  <v:oval id="shape_0" fillcolor="white" stroked="t" o:allowincell="f" style="position:absolute;left:3170;top:56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50;top:625;width:2315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62;top:1510;width:2472;height:877">
                  <v:oval id="shape_0" fillcolor="white" stroked="t" o:allowincell="f" style="position:absolute;left:7162;top:151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42;top:1607;width:2335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9;top:963;width:186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70;top:2308;width:2472;height:877">
                  <v:oval id="shape_0" fillcolor="white" stroked="t" o:allowincell="f" style="position:absolute;left:3170;top:230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50;top:2467;width:2315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87;top:2557;width:192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1019" to="3170,1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9,1874" to="3192,26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23,1076" to="7332,1702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623,2159" to="7275,272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zamówienie książki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prezentuje ekran wyszukiwania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wyświetla listę książek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b/>
          <w:bCs/>
        </w:rPr>
        <w:t>Wykonaj autoryzację czytelnika</w:t>
      </w:r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potwierdza przyjęcie zamówienia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autoryzacja czytelnika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hanging="426"/>
        <w:rPr/>
      </w:pPr>
      <w:r>
        <w:rPr/>
        <w:t>System wyświetla okno logowania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hanging="426"/>
        <w:rPr/>
      </w:pPr>
      <w:r>
        <w:rPr/>
        <w:t>System autoryzuje czytelnik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zykład: system biblioteczny</w:t>
      </w:r>
    </w:p>
    <w:p>
      <w:pPr>
        <w:pStyle w:val="Normal"/>
        <w:numPr>
          <w:ilvl w:val="0"/>
          <w:numId w:val="65"/>
        </w:numPr>
        <w:rPr/>
      </w:pPr>
      <w:r>
        <w:rPr/>
        <w:t>przeglądanie katalogu i zamawianie przez Internet</w:t>
      </w:r>
    </w:p>
    <w:p>
      <w:pPr>
        <w:pStyle w:val="Normal"/>
        <w:numPr>
          <w:ilvl w:val="0"/>
          <w:numId w:val="65"/>
        </w:numPr>
        <w:rPr/>
      </w:pPr>
      <w:r>
        <w:rPr/>
        <w:t>kolejka do zwolnienia pozycji</w:t>
      </w:r>
    </w:p>
    <w:p>
      <w:pPr>
        <w:pStyle w:val="Normal"/>
        <w:numPr>
          <w:ilvl w:val="0"/>
          <w:numId w:val="65"/>
        </w:numPr>
        <w:rPr/>
      </w:pPr>
      <w:r>
        <w:rPr/>
        <w:t>różne kategorie książek i czytelników</w:t>
      </w:r>
    </w:p>
    <w:p>
      <w:pPr>
        <w:pStyle w:val="Header"/>
        <w:numPr>
          <w:ilvl w:val="0"/>
          <w:numId w:val="96"/>
        </w:numPr>
        <w:tabs>
          <w:tab w:val="clear" w:pos="4536"/>
          <w:tab w:val="clear" w:pos="9072"/>
        </w:tabs>
        <w:spacing w:before="120" w:after="120"/>
        <w:ind w:left="357" w:hanging="357"/>
        <w:rPr>
          <w:sz w:val="40"/>
          <w:szCs w:val="40"/>
        </w:rPr>
      </w:pPr>
      <w:r>
        <w:rPr>
          <w:b/>
          <w:bCs/>
          <w:sz w:val="40"/>
          <w:szCs w:val="40"/>
        </w:rPr>
        <w:t>Aktorzy</w:t>
      </w:r>
    </w:p>
    <w:p>
      <w:pPr>
        <w:pStyle w:val="Header"/>
        <w:tabs>
          <w:tab w:val="clear" w:pos="4536"/>
          <w:tab w:val="clear" w:pos="9072"/>
        </w:tabs>
        <w:ind w:left="357" w:hanging="0"/>
        <w:rPr/>
      </w:pPr>
      <w:r>
        <w:rPr>
          <w:i/>
          <w:iCs/>
        </w:rPr>
        <w:t>czytelnik</w:t>
      </w:r>
      <w:r>
        <w:rPr/>
        <w:t xml:space="preserve">, </w:t>
      </w:r>
      <w:r>
        <w:rPr>
          <w:i/>
          <w:iCs/>
        </w:rPr>
        <w:t>bibliotekarz</w:t>
      </w:r>
      <w:r>
        <w:rPr/>
        <w:t>.</w:t>
      </w:r>
    </w:p>
    <w:p>
      <w:pPr>
        <w:pStyle w:val="Normal"/>
        <w:numPr>
          <w:ilvl w:val="0"/>
          <w:numId w:val="96"/>
        </w:numPr>
        <w:spacing w:before="120" w:after="120"/>
        <w:ind w:left="357" w:hanging="357"/>
        <w:rPr/>
      </w:pPr>
      <w:r>
        <w:rPr>
          <w:b/>
          <w:bCs/>
          <w:sz w:val="40"/>
          <w:szCs w:val="40"/>
        </w:rPr>
        <w:t>Przypadki użycia</w:t>
      </w:r>
      <w:r>
        <w:rPr>
          <w:sz w:val="40"/>
          <w:szCs w:val="40"/>
        </w:rPr>
        <w:t xml:space="preserve"> (istotne dla czytelnika)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2" w:hanging="0"/>
        <w:rPr/>
      </w:pPr>
      <w:r>
        <w:rPr>
          <w:i/>
          <w:iCs/>
        </w:rPr>
        <w:t>przeglądanie katalogu</w:t>
      </w:r>
      <w:r>
        <w:rPr/>
        <w:t>,</w:t>
        <w:tab/>
      </w:r>
      <w:r>
        <w:rPr>
          <w:i/>
          <w:iCs/>
        </w:rPr>
        <w:t>zamówi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wypożyczenie książki</w:t>
      </w:r>
      <w:r>
        <w:rPr/>
        <w:t>,</w:t>
        <w:tab/>
      </w:r>
      <w:r>
        <w:rPr>
          <w:i/>
          <w:iCs/>
        </w:rPr>
        <w:t>zwróc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zapisanie do kolejki</w:t>
      </w:r>
      <w:r>
        <w:rPr/>
        <w:t>,</w:t>
        <w:tab/>
      </w:r>
      <w:r>
        <w:rPr>
          <w:i/>
          <w:iCs/>
        </w:rPr>
        <w:t>przeglądanie konta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2" w:hanging="0"/>
        <w:rPr/>
      </w:pPr>
      <w:r>
        <w:rPr>
          <w:i/>
          <w:iCs/>
        </w:rPr>
        <w:t>usunięcie zamówienia</w:t>
      </w:r>
      <w:r>
        <w:rPr/>
        <w:t>,</w:t>
        <w:tab/>
      </w:r>
      <w:r>
        <w:rPr>
          <w:i/>
          <w:iCs/>
        </w:rPr>
        <w:t>usunięcie z kolejki</w:t>
      </w:r>
      <w:r>
        <w:rPr/>
        <w:t>.</w:t>
      </w:r>
    </w:p>
    <w:p>
      <w:pPr>
        <w:pStyle w:val="Normal"/>
        <w:numPr>
          <w:ilvl w:val="0"/>
          <w:numId w:val="96"/>
        </w:numPr>
        <w:spacing w:before="120" w:after="120"/>
        <w:ind w:left="357" w:hanging="357"/>
        <w:rPr/>
      </w:pPr>
      <w:r>
        <w:rPr>
          <w:b/>
          <w:bCs/>
          <w:sz w:val="40"/>
          <w:szCs w:val="40"/>
        </w:rPr>
        <w:t>Przypadki użycia</w:t>
      </w:r>
      <w:r>
        <w:rPr>
          <w:sz w:val="40"/>
          <w:szCs w:val="40"/>
        </w:rPr>
        <w:t xml:space="preserve"> (istotne dla bibliotekarza)</w:t>
      </w:r>
    </w:p>
    <w:p>
      <w:pPr>
        <w:pStyle w:val="Normal"/>
        <w:tabs>
          <w:tab w:val="clear" w:pos="709"/>
          <w:tab w:val="left" w:pos="4503" w:leader="none"/>
        </w:tabs>
        <w:ind w:left="357" w:hanging="0"/>
        <w:rPr/>
      </w:pPr>
      <w:r>
        <w:rPr>
          <w:i/>
          <w:iCs/>
        </w:rPr>
        <w:t>dodanie czytelnika</w:t>
      </w:r>
      <w:r>
        <w:rPr/>
        <w:t>,</w:t>
        <w:tab/>
      </w:r>
      <w:r>
        <w:rPr>
          <w:i/>
          <w:iCs/>
        </w:rPr>
        <w:t>usunięcie czytelnika</w:t>
      </w:r>
      <w:r>
        <w:rPr/>
        <w:t>,</w:t>
      </w:r>
    </w:p>
    <w:p>
      <w:pPr>
        <w:pStyle w:val="Normal"/>
        <w:tabs>
          <w:tab w:val="clear" w:pos="709"/>
          <w:tab w:val="left" w:pos="4503" w:leader="none"/>
        </w:tabs>
        <w:ind w:left="357" w:hanging="0"/>
        <w:rPr/>
      </w:pPr>
      <w:r>
        <w:rPr>
          <w:i/>
          <w:iCs/>
        </w:rPr>
        <w:t>dodanie książki</w:t>
      </w:r>
      <w:r>
        <w:rPr/>
        <w:t>,</w:t>
        <w:tab/>
      </w:r>
      <w:r>
        <w:rPr>
          <w:i/>
          <w:iCs/>
        </w:rPr>
        <w:t>usunięcie książki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graniczenie zakresu modelu</w:t>
      </w:r>
    </w:p>
    <w:p>
      <w:pPr>
        <w:pStyle w:val="Normal"/>
        <w:tabs>
          <w:tab w:val="clear" w:pos="709"/>
          <w:tab w:val="left" w:pos="426" w:leader="none"/>
          <w:tab w:val="left" w:pos="3078" w:leader="none"/>
          <w:tab w:val="left" w:pos="6804" w:leader="none"/>
        </w:tabs>
        <w:spacing w:before="120" w:after="0"/>
        <w:rPr/>
      </w:pPr>
      <w:r>
        <w:rPr/>
        <w:t>Inni aktorzy, np.:</w:t>
        <w:tab/>
      </w:r>
      <w:r>
        <w:rPr>
          <w:i/>
          <w:iCs/>
        </w:rPr>
        <w:t>konserwator</w:t>
      </w:r>
      <w:r>
        <w:rPr/>
        <w:t>,</w:t>
      </w:r>
    </w:p>
    <w:p>
      <w:pPr>
        <w:pStyle w:val="Normal"/>
        <w:tabs>
          <w:tab w:val="clear" w:pos="709"/>
          <w:tab w:val="left" w:pos="6327" w:leader="none"/>
        </w:tabs>
        <w:ind w:left="3078" w:hanging="0"/>
        <w:rPr/>
      </w:pPr>
      <w:r>
        <w:rPr>
          <w:i/>
          <w:iCs/>
        </w:rPr>
        <w:t>magazynier</w:t>
      </w:r>
      <w:r>
        <w:rPr/>
        <w:tab/>
        <w:t>— pomijamy.</w:t>
      </w:r>
    </w:p>
    <w:p>
      <w:pPr>
        <w:pStyle w:val="Normal"/>
        <w:tabs>
          <w:tab w:val="clear" w:pos="709"/>
          <w:tab w:val="left" w:pos="3021" w:leader="none"/>
        </w:tabs>
        <w:spacing w:before="120" w:after="0"/>
        <w:ind w:left="3022" w:hanging="3022"/>
        <w:rPr/>
      </w:pPr>
      <w:r>
        <w:rPr/>
        <w:t>Inne przypadki, np.:</w:t>
        <w:tab/>
      </w:r>
      <w:r>
        <w:rPr>
          <w:i/>
          <w:iCs/>
        </w:rPr>
        <w:t>wycofanie książki</w:t>
      </w:r>
      <w:r>
        <w:rPr/>
        <w:t>,</w:t>
      </w:r>
    </w:p>
    <w:p>
      <w:pPr>
        <w:pStyle w:val="Normal"/>
        <w:tabs>
          <w:tab w:val="clear" w:pos="709"/>
          <w:tab w:val="left" w:pos="3021" w:leader="none"/>
        </w:tabs>
        <w:ind w:left="3022" w:hanging="1"/>
        <w:rPr/>
      </w:pPr>
      <w:r>
        <w:rPr>
          <w:i/>
          <w:iCs/>
        </w:rPr>
        <w:t>przywrócenie książki</w:t>
      </w:r>
      <w:r>
        <w:rPr/>
        <w:t>,</w:t>
      </w:r>
    </w:p>
    <w:p>
      <w:pPr>
        <w:pStyle w:val="Normal"/>
        <w:tabs>
          <w:tab w:val="clear" w:pos="709"/>
          <w:tab w:val="left" w:pos="3021" w:leader="none"/>
          <w:tab w:val="left" w:pos="6327" w:leader="none"/>
        </w:tabs>
        <w:ind w:left="3022" w:hanging="1"/>
        <w:rPr/>
      </w:pPr>
      <w:r>
        <w:rPr>
          <w:i/>
          <w:iCs/>
        </w:rPr>
        <w:t>przeniesienie książki</w:t>
      </w:r>
      <w:r>
        <w:rPr/>
        <w:tab/>
        <w:t>— pomijamy.</w:t>
      </w:r>
    </w:p>
    <w:p>
      <w:pPr>
        <w:pStyle w:val="Normal"/>
        <w:tabs>
          <w:tab w:val="clear" w:pos="709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9"/>
          <w:tab w:val="left" w:pos="6327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atalogu</w:t>
      </w:r>
    </w:p>
    <w:p>
      <w:pPr>
        <w:pStyle w:val="Normal"/>
        <w:numPr>
          <w:ilvl w:val="0"/>
          <w:numId w:val="75"/>
        </w:numPr>
        <w:tabs>
          <w:tab w:val="clear" w:pos="709"/>
        </w:tabs>
        <w:ind w:left="709" w:hanging="709"/>
        <w:rPr/>
      </w:pPr>
      <w:r>
        <w:rPr/>
        <w:t>System prezentuje ekran wyszukiwania.</w:t>
      </w:r>
    </w:p>
    <w:p>
      <w:pPr>
        <w:pStyle w:val="Normal"/>
        <w:numPr>
          <w:ilvl w:val="0"/>
          <w:numId w:val="75"/>
        </w:numPr>
        <w:tabs>
          <w:tab w:val="clear" w:pos="709"/>
        </w:tabs>
        <w:ind w:left="709" w:hanging="709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75"/>
        </w:numPr>
        <w:tabs>
          <w:tab w:val="clear" w:pos="709"/>
        </w:tabs>
        <w:ind w:left="709" w:hanging="709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75"/>
        </w:numPr>
        <w:tabs>
          <w:tab w:val="clear" w:pos="709"/>
        </w:tabs>
        <w:ind w:left="709" w:hanging="709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75"/>
        </w:numPr>
        <w:tabs>
          <w:tab w:val="clear" w:pos="709"/>
        </w:tabs>
        <w:ind w:left="709" w:hanging="709"/>
        <w:rPr/>
      </w:pPr>
      <w:r>
        <w:rPr/>
        <w:t>System wyświetla listę książek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zamówienie książki</w:t>
      </w:r>
      <w:r>
        <w:rPr>
          <w:sz w:val="40"/>
          <w:szCs w:val="40"/>
        </w:rPr>
        <w:t xml:space="preserve"> (specjalizacja przeglądania):</w:t>
      </w:r>
    </w:p>
    <w:p>
      <w:pPr>
        <w:pStyle w:val="Normal"/>
        <w:tabs>
          <w:tab w:val="left" w:pos="709" w:leader="none"/>
          <w:tab w:val="left" w:pos="3969" w:leader="none"/>
          <w:tab w:val="left" w:pos="6804" w:leader="none"/>
        </w:tabs>
        <w:ind w:left="709" w:hanging="709"/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75"/>
        </w:numPr>
        <w:tabs>
          <w:tab w:val="clear" w:pos="709"/>
        </w:tabs>
        <w:ind w:left="709" w:hanging="709"/>
        <w:rPr/>
      </w:pPr>
      <w:r>
        <w:rPr/>
        <w:t>Czytelnik zamawia wolną książkę.</w:t>
      </w:r>
    </w:p>
    <w:p>
      <w:pPr>
        <w:pStyle w:val="Normal"/>
        <w:numPr>
          <w:ilvl w:val="0"/>
          <w:numId w:val="75"/>
        </w:numPr>
        <w:tabs>
          <w:tab w:val="clear" w:pos="709"/>
        </w:tabs>
        <w:ind w:left="709" w:hanging="709"/>
        <w:rPr/>
      </w:pPr>
      <w:r>
        <w:rPr/>
        <w:t>Wykonaj autoryzację czytelnika.</w:t>
      </w:r>
    </w:p>
    <w:p>
      <w:pPr>
        <w:pStyle w:val="Normal"/>
        <w:numPr>
          <w:ilvl w:val="0"/>
          <w:numId w:val="75"/>
        </w:numPr>
        <w:tabs>
          <w:tab w:val="clear" w:pos="709"/>
        </w:tabs>
        <w:ind w:left="709" w:hanging="709"/>
        <w:rPr/>
      </w:pPr>
      <w:r>
        <w:rPr/>
        <w:t>System potwierdza przyjęcie zamówienia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wpisanie do kolejki</w:t>
      </w:r>
      <w:r>
        <w:rPr>
          <w:sz w:val="40"/>
          <w:szCs w:val="40"/>
        </w:rPr>
        <w:t xml:space="preserve"> (specjalizacja przeglądania):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ind w:left="709" w:hanging="709"/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80"/>
        </w:numPr>
        <w:tabs>
          <w:tab w:val="clear" w:pos="709"/>
        </w:tabs>
        <w:ind w:left="709" w:hanging="709"/>
        <w:rPr/>
      </w:pPr>
      <w:r>
        <w:rPr/>
        <w:t>Brak wolnej książki: czytelnik zapisuje się do kolejki oczekiwania na daną pozycję (tytuł).</w:t>
      </w:r>
    </w:p>
    <w:p>
      <w:pPr>
        <w:pStyle w:val="Normal"/>
        <w:numPr>
          <w:ilvl w:val="0"/>
          <w:numId w:val="80"/>
        </w:numPr>
        <w:tabs>
          <w:tab w:val="clear" w:pos="709"/>
        </w:tabs>
        <w:ind w:left="709" w:hanging="709"/>
        <w:rPr/>
      </w:pPr>
      <w:r>
        <w:rPr/>
        <w:t>Wykonaj autoryzację czytelnika.</w:t>
      </w:r>
    </w:p>
    <w:p>
      <w:pPr>
        <w:pStyle w:val="Normal"/>
        <w:numPr>
          <w:ilvl w:val="0"/>
          <w:numId w:val="80"/>
        </w:numPr>
        <w:tabs>
          <w:tab w:val="clear" w:pos="709"/>
        </w:tabs>
        <w:ind w:left="709" w:hanging="709"/>
        <w:rPr/>
      </w:pPr>
      <w:r>
        <w:rPr/>
        <w:t>System potwierdza zapisanie do kolejki.</w:t>
      </w:r>
    </w:p>
    <w:p>
      <w:pPr>
        <w:pStyle w:val="Normal"/>
        <w:spacing w:before="120" w:after="0"/>
        <w:rPr/>
      </w:pPr>
      <w:r>
        <w:rPr>
          <w:i/>
          <w:iCs/>
          <w:sz w:val="40"/>
          <w:szCs w:val="40"/>
          <w:u w:val="single"/>
        </w:rPr>
        <w:t>autoryzacja czytelnika</w:t>
      </w:r>
      <w:r>
        <w:rPr>
          <w:sz w:val="40"/>
          <w:szCs w:val="40"/>
        </w:rPr>
        <w:tab/>
        <w:t>— b.z. jak poprzednio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7625</wp:posOffset>
                </wp:positionH>
                <wp:positionV relativeFrom="paragraph">
                  <wp:posOffset>6350</wp:posOffset>
                </wp:positionV>
                <wp:extent cx="6490970" cy="1266825"/>
                <wp:effectExtent l="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0" cy="1266840"/>
                          <a:chOff x="0" y="0"/>
                          <a:chExt cx="6490800" cy="1266840"/>
                        </a:xfrm>
                      </wpg:grpSpPr>
                      <wpg:grpSp>
                        <wpg:cNvGrpSpPr/>
                        <wpg:grpSpPr>
                          <a:xfrm>
                            <a:off x="0" y="151920"/>
                            <a:ext cx="910080" cy="85932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160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276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000"/>
                              <a:ext cx="9100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1720" y="20268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50760"/>
                              <a:ext cx="146952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3000" y="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" y="35640"/>
                              <a:ext cx="1464480" cy="46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27040" y="710640"/>
                            <a:ext cx="156852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852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4280"/>
                              <a:ext cx="145548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4680" y="4705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4600" y="554400"/>
                            <a:ext cx="90108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98280"/>
                              <a:ext cx="6642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1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5120"/>
                              <a:ext cx="691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1680" y="278640"/>
                            <a:ext cx="165600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2920" y="0"/>
                              <a:ext cx="14230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2412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43920"/>
                              <a:ext cx="2246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43920"/>
                              <a:ext cx="1728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0.5pt;width:511.1pt;height:99.8pt" coordorigin="-75,10" coordsize="10222,1996">
                <v:group id="shape_0" style="position:absolute;left:-75;top:249;width:1433;height:1352">
                  <v:oval id="shape_0" fillcolor="white" stroked="t" o:allowincell="f" style="position:absolute;left:483;top:249;width:317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2,567" to="642,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,726" to="800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,885" to="640,1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85" to="800,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75;top:1284;width:1432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05;top:329;width:2469;height:876">
                  <v:oval id="shape_0" fillcolor="white" stroked="t" o:allowincell="f" style="position:absolute;left:2605;top:329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85;top:409;width:231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78;top:10;width:2469;height:876">
                  <v:oval id="shape_0" fillcolor="white" stroked="t" o:allowincell="f" style="position:absolute;left:7678;top:10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758;top:66;width:2305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24;top:1129;width:2470;height:876">
                  <v:oval id="shape_0" fillcolor="white" stroked="t" o:allowincell="f" style="position:absolute;left:6424;top:1129;width:2469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04;top:1199;width:2291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66,751" to="2604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18;top:883;width:1419;height:587">
                  <v:line id="shape_0" from="5392,1038" to="6437,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883" to="5336,1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883" to="5445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7,907" to="5445,1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77;top:450;width:2607;height:350">
                  <v:line id="shape_0" from="5444,449" to="7684,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7,695" to="5456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9,518" to="5432,6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4,518" to="5460,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spacing w:before="120" w:after="0"/>
        <w:rPr/>
      </w:pPr>
      <w:r>
        <w:rPr>
          <w:b/>
          <w:sz w:val="40"/>
          <w:szCs w:val="40"/>
        </w:rPr>
        <w:t>Alternatywa:</w:t>
      </w:r>
      <w:r>
        <w:rPr>
          <w:sz w:val="40"/>
          <w:szCs w:val="40"/>
        </w:rPr>
        <w:tab/>
        <w:t>rozszerzenie?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onta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Czytelnik wybiera opcję przeglądania konta.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Wykonaj autoryzację czytelnika.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System wyświetla stan konta (</w:t>
      </w:r>
      <w:r>
        <w:rPr>
          <w:b/>
          <w:bCs/>
          <w:i/>
          <w:iCs/>
        </w:rPr>
        <w:t>operacje</w:t>
      </w:r>
      <w:r>
        <w:rPr/>
        <w:t>)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skasowanie zamówienia</w:t>
      </w:r>
      <w:r>
        <w:rPr>
          <w:i/>
          <w:iCs/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425" w:hanging="425"/>
        <w:rPr/>
      </w:pPr>
      <w:r>
        <w:rPr/>
        <w:t>Czytelnik kasuje zamówienie.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425" w:hanging="425"/>
        <w:rPr/>
      </w:pPr>
      <w:r>
        <w:rPr/>
        <w:t>System potwierdza skasowanie zamówienia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usunięcie z kolejki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/>
        <w:t>Czytelnik usuwa wpis w kolejce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/>
        <w:t>System potwierdza usunięcie z kolejki.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wypożyczenie książki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ind w:left="426" w:hanging="426"/>
        <w:rPr/>
      </w:pPr>
      <w:r>
        <w:rPr/>
        <w:t>Identyfikacja karty czytelnika.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ind w:left="426" w:hanging="426"/>
        <w:rPr/>
      </w:pPr>
      <w:r>
        <w:rPr/>
        <w:t>Identyfikacja książki.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ind w:left="426" w:hanging="426"/>
        <w:rPr/>
      </w:pPr>
      <w:r>
        <w:rPr/>
        <w:t>System usuwa zamówienie.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ind w:left="426" w:hanging="426"/>
        <w:rPr/>
      </w:pPr>
      <w:r>
        <w:rPr/>
        <w:t>System zapisuje wypożyczenie.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zwrócenie książki</w:t>
      </w:r>
    </w:p>
    <w:p>
      <w:pPr>
        <w:pStyle w:val="Normal"/>
        <w:numPr>
          <w:ilvl w:val="0"/>
          <w:numId w:val="109"/>
        </w:numPr>
        <w:tabs>
          <w:tab w:val="clear" w:pos="709"/>
        </w:tabs>
        <w:ind w:left="426" w:hanging="426"/>
        <w:rPr/>
      </w:pPr>
      <w:r>
        <w:rPr/>
        <w:t>Identyfikacja książki.</w:t>
      </w:r>
    </w:p>
    <w:p>
      <w:pPr>
        <w:pStyle w:val="Normal"/>
        <w:numPr>
          <w:ilvl w:val="0"/>
          <w:numId w:val="109"/>
        </w:numPr>
        <w:tabs>
          <w:tab w:val="clear" w:pos="709"/>
        </w:tabs>
        <w:ind w:left="426" w:hanging="426"/>
        <w:rPr/>
      </w:pPr>
      <w:r>
        <w:rPr/>
        <w:t>System usuwa wypożyczenie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3"/>
        <w:rPr/>
      </w:pPr>
      <w:r>
        <w:rPr/>
        <w:t>Model z punktu widzenia czytelnik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925</wp:posOffset>
                </wp:positionH>
                <wp:positionV relativeFrom="paragraph">
                  <wp:posOffset>41910</wp:posOffset>
                </wp:positionV>
                <wp:extent cx="6197600" cy="583057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5830560"/>
                          <a:chOff x="0" y="0"/>
                          <a:chExt cx="6197760" cy="5830560"/>
                        </a:xfrm>
                      </wpg:grpSpPr>
                      <wpg:grpSp>
                        <wpg:cNvGrpSpPr/>
                        <wpg:grpSpPr>
                          <a:xfrm>
                            <a:off x="1874520" y="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8160"/>
                              <a:ext cx="147816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5800" y="86868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911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6320" y="1067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763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61920" y="220788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695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760" y="213156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2120"/>
                              <a:ext cx="148320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54240" y="329688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5640"/>
                              <a:ext cx="14616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3520" y="4925160"/>
                            <a:ext cx="984240" cy="87696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440"/>
                              <a:ext cx="98424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09480" y="455400"/>
                            <a:ext cx="141732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2435760"/>
                            <a:ext cx="9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4800" y="4664880"/>
                            <a:ext cx="203580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6160" y="1447920"/>
                            <a:ext cx="35496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4360" y="1522800"/>
                            <a:ext cx="146988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3280" y="176832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2689200"/>
                            <a:ext cx="141876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82320"/>
                            <a:ext cx="91188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800"/>
                              <a:ext cx="911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4000" y="3398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8840"/>
                              <a:ext cx="146160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294360" y="24865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2689200"/>
                            <a:ext cx="5076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880" y="2897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5560" y="436104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547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527292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9680"/>
                              <a:ext cx="147060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343320" y="5340240"/>
                            <a:ext cx="205056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196080"/>
                            <a:ext cx="1177200" cy="133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46120"/>
                            <a:ext cx="136584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5880" y="560160"/>
                            <a:ext cx="2026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5228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240" y="368280"/>
                            <a:ext cx="845280" cy="6033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99720"/>
                              <a:ext cx="73080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24120"/>
                              <a:ext cx="1332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82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1810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560" y="2933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70316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223884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3.3pt;width:488pt;height:459.1pt" coordorigin="55,66" coordsize="9760,9182">
                <v:group id="shape_0" style="position:absolute;left:3007;top:66;width:2474;height:878">
                  <v:oval id="shape_0" fillcolor="white" stroked="t" o:allowincell="f" style="position:absolute;left:3007;top:66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7;top:126;width:2327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21;top:1434;width:2474;height:877">
                  <v:oval id="shape_0" fillcolor="white" stroked="t" o:allowincell="f" style="position:absolute;left:6521;top:1434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01;top:1511;width:234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10;top:1747;width:2474;height:878">
                  <v:oval id="shape_0" fillcolor="white" stroked="t" o:allowincell="f" style="position:absolute;left:3010;top:1747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9;top:1837;width:2324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39;top:3543;width:2474;height:877">
                  <v:oval id="shape_0" fillcolor="white" stroked="t" o:allowincell="f" style="position:absolute;left:7239;top:3543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19;top:3620;width:2313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1;top:3423;width:2473;height:878">
                  <v:oval id="shape_0" fillcolor="white" stroked="t" o:allowincell="f" style="position:absolute;left:2771;top:3423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51;top:3489;width:2335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82;top:5258;width:2473;height:878">
                  <v:oval id="shape_0" fillcolor="white" stroked="t" o:allowincell="f" style="position:absolute;left:6282;top:5258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62;top:5314;width:2301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65;top:7822;width:1550;height:1381">
                  <v:oval id="shape_0" fillcolor="white" stroked="t" o:allowincell="f" style="position:absolute;left:8937;top:78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97,8141" to="9097,8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301" to="9256,8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460" to="9096,87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97,8460" to="9256,8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65;top:8859;width:154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15,783" to="3246,3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5,3902" to="2770,3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7412" to="8606,8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97,2346" to="8355,3463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5243,2464" to="7557,3660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58;top:285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6,4301" to="6839,5337" stroked="t" o:allowincell="f" style="position:absolute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5;top:3502;width:1436;height:1470">
                  <v:oval id="shape_0" fillcolor="white" stroked="t" o:allowincell="f" style="position:absolute;left:613;top:350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3,3822" to="773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3982" to="932,3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4141" to="772,4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4141" to="932,4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;top:4540;width:14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91;top:5418;width:2474;height:878">
                  <v:oval id="shape_0" fillcolor="white" stroked="t" o:allowincell="f" style="position:absolute;left:2691;top:5418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71;top:5542;width:2301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43,3982" to="7237,3982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3888,4301" to="3967,5417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4629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30;top:6934;width:2474;height:878">
                  <v:oval id="shape_0" fillcolor="white" stroked="t" o:allowincell="f" style="position:absolute;left:2930;top:6934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09;top:7024;width:2290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8;top:8370;width:2473;height:878">
                  <v:oval id="shape_0" fillcolor="white" stroked="t" o:allowincell="f" style="position:absolute;left:2848;top:8370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28;top:8448;width:2315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20,8476" to="8548,87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,5099" to="3028,7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,5178" to="3006,8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948;width:318;height:797">
                  <v:line id="shape_0" from="4286,1188" to="4286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1188" to="4445,1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948" to="4285,1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5,948" to="4443,11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46;top:646;width:1330;height:949">
                  <v:line id="shape_0" from="5626,803" to="6776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684" to="5729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646" to="5521,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647" to="5730,6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08;top:4686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2748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359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odel z punktu widzenia utrzymania biblioteki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8585</wp:posOffset>
                </wp:positionH>
                <wp:positionV relativeFrom="paragraph">
                  <wp:posOffset>222885</wp:posOffset>
                </wp:positionV>
                <wp:extent cx="6261100" cy="3550285"/>
                <wp:effectExtent l="0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3550320"/>
                          <a:chOff x="0" y="0"/>
                          <a:chExt cx="6261120" cy="3550320"/>
                        </a:xfrm>
                      </wpg:grpSpPr>
                      <wpg:grpSp>
                        <wpg:cNvGrpSpPr/>
                        <wpg:grpSpPr>
                          <a:xfrm>
                            <a:off x="2376720" y="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36360"/>
                              <a:ext cx="14814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960" y="299196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39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77880" y="111564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2480"/>
                              <a:ext cx="14889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504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66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41960" y="108720"/>
                            <a:ext cx="101916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43128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0232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28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9160"/>
                              <a:ext cx="101916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49200" y="3042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111564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2480"/>
                              <a:ext cx="14763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108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75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60604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5360" y="1674000"/>
                            <a:ext cx="15192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4960" y="474840"/>
                            <a:ext cx="531000" cy="151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2800"/>
                              <a:ext cx="427320" cy="13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44360"/>
                              <a:ext cx="2070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20" y="0"/>
                              <a:ext cx="1555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240" y="1440"/>
                              <a:ext cx="5076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720" y="483840"/>
                            <a:ext cx="723960" cy="1518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2880" y="155520"/>
                              <a:ext cx="631080" cy="136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2320"/>
                              <a:ext cx="185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8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" y="0"/>
                              <a:ext cx="1645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4440" y="299196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896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224440" y="2536200"/>
                            <a:ext cx="6591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560880"/>
                            <a:ext cx="17964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86760" y="160560"/>
                              <a:ext cx="781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0480"/>
                              <a:ext cx="1796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98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0"/>
                              <a:ext cx="10908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360" y="342360"/>
                            <a:ext cx="964080" cy="79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8280"/>
                              <a:ext cx="83376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1160"/>
                              <a:ext cx="13464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8960" y="720"/>
                              <a:ext cx="1951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0"/>
                              <a:ext cx="6084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6040" y="264240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7.55pt;width:493pt;height:279.55pt" coordorigin="171,351" coordsize="9860,5591">
                <v:group id="shape_0" style="position:absolute;left:3914;top:351;width:2476;height:879">
                  <v:oval id="shape_0" fillcolor="white" stroked="t" o:allowincell="f" style="position:absolute;left:3914;top:351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93;top:408;width:2332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;top:5063;width:2477;height:879">
                  <v:oval id="shape_0" fillcolor="white" stroked="t" o:allowincell="f" style="position:absolute;left:319;top:5063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8;top:5138;width:2336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73;top:2108;width:2477;height:879">
                  <v:oval id="shape_0" fillcolor="white" stroked="t" o:allowincell="f" style="position:absolute;left:4073;top:2108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152;top:2175;width:234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90;top:3466;width:2476;height:879">
                  <v:oval id="shape_0" fillcolor="white" stroked="t" o:allowincell="f" style="position:absolute;left:5990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069;top:3543;width:2308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26;top:522;width:1605;height:1394">
                  <v:oval id="shape_0" fillcolor="white" stroked="t" o:allowincell="f" style="position:absolute;left:9105;top:5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5,841" to="9265,1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001" to="9424,1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161" to="9264,1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5,1161" to="9424,1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26;top:1560;width:1604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90,830" to="8785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9;top:2108;width:2476;height:879">
                  <v:oval id="shape_0" fillcolor="white" stroked="t" o:allowincell="f" style="position:absolute;left:559;top:2108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8;top:2175;width:232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57;top:3466;width:2476;height:879">
                  <v:oval id="shape_0" fillcolor="white" stroked="t" o:allowincell="f" style="position:absolute;left:2157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236;top:3543;width:2322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4455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2987" to="1756,5062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23;top:1099;width:835;height:2378">
                  <v:line id="shape_0" from="3423,1371" to="4095,3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3,1326" to="4258,1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4,1099" to="4178,1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1101" to="4258,1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25;top:1113;width:1139;height:2390">
                  <v:line id="shape_0" from="6271,1358" to="7264,35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290" to="6416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113" to="6157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7,1113" to="6415,12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74;top:5063;width:2476;height:879">
                  <v:oval id="shape_0" fillcolor="white" stroked="t" o:allowincell="f" style="position:absolute;left:3674;top:5063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53;top:5138;width:2344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4,4345" to="4711,5062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89;top:1234;width:282;height:865">
                  <v:line id="shape_0" from="5226,1487" to="5348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9,1471" to="5371,1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0,1234" to="5199,1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0,1234" to="5371,1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1;top:890;width:1517;height:1248">
                  <v:line id="shape_0" from="2411,1045" to="372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908" to="3833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891" to="3928,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3,890" to="3928,1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75;top:4512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/>
      </w:pPr>
      <w:r>
        <w:rPr/>
        <w:t>Specyfikacja modelu</w:t>
      </w:r>
    </w:p>
    <w:p>
      <w:pPr>
        <w:pStyle w:val="Normal"/>
        <w:numPr>
          <w:ilvl w:val="0"/>
          <w:numId w:val="5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Lista przypadków użycia (model graficzny)</w:t>
      </w:r>
    </w:p>
    <w:p>
      <w:pPr>
        <w:pStyle w:val="Normal"/>
        <w:numPr>
          <w:ilvl w:val="0"/>
          <w:numId w:val="5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Scenariusze</w:t>
      </w:r>
    </w:p>
    <w:p>
      <w:pPr>
        <w:pStyle w:val="Normal"/>
        <w:numPr>
          <w:ilvl w:val="0"/>
          <w:numId w:val="5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Reguły biznesowe</w:t>
      </w:r>
    </w:p>
    <w:p>
      <w:pPr>
        <w:pStyle w:val="Normal"/>
        <w:spacing w:before="240" w:after="0"/>
        <w:ind w:left="425" w:hanging="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969" w:leader="none"/>
          <w:tab w:val="left" w:pos="6783" w:leader="none"/>
        </w:tabs>
        <w:spacing w:before="240" w:after="0"/>
        <w:ind w:left="1026" w:hanging="601"/>
        <w:rPr/>
      </w:pPr>
      <w:r>
        <w:rPr>
          <w:sz w:val="40"/>
          <w:szCs w:val="40"/>
        </w:rPr>
        <w:t>Książki z wypożyczalni studenckiej</w:t>
        <w:tab/>
        <w:t>— na 2 miesiące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969" w:leader="none"/>
          <w:tab w:val="left" w:pos="6783" w:leader="none"/>
        </w:tabs>
        <w:spacing w:before="12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Książki z antresoli</w:t>
        <w:tab/>
        <w:t>— na 2 tygodnie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969" w:leader="none"/>
          <w:tab w:val="left" w:pos="6783" w:leader="none"/>
        </w:tabs>
        <w:spacing w:before="12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Książki swobodnego dostępu</w:t>
        <w:tab/>
        <w:t>— na 1 tydzień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969" w:leader="none"/>
          <w:tab w:val="left" w:pos="6783" w:leader="none"/>
        </w:tabs>
        <w:spacing w:before="24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Liczba książek wypożyczonych: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6783" w:leader="none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pracownicy</w:t>
        <w:tab/>
        <w:t>— 3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6783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doktoranci i studenci</w:t>
        <w:tab/>
        <w:t>— 2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969" w:leader="none"/>
          <w:tab w:val="left" w:pos="6783" w:leader="none"/>
        </w:tabs>
        <w:spacing w:before="24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Książki z czytelni: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6783" w:leader="none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pracownicy</w:t>
        <w:tab/>
        <w:t>— na 1 miesiąc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6783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doktoranci</w:t>
        <w:tab/>
        <w:t>— na 1 tydzień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6897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podczas wakacji</w:t>
        <w:tab/>
        <w:t>?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969" w:leader="none"/>
          <w:tab w:val="left" w:pos="6897" w:leader="none"/>
        </w:tabs>
        <w:spacing w:before="24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Opłata za opóźnienie zwrotu 30 gr/dzień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6897" w:leader="none"/>
        </w:tabs>
        <w:spacing w:before="120" w:after="0"/>
        <w:rPr/>
      </w:pPr>
      <w:r>
        <w:rPr>
          <w:sz w:val="40"/>
          <w:szCs w:val="40"/>
        </w:rPr>
        <w:t>jeśli termin w niedzielę</w:t>
        <w:tab/>
        <w:t>?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969" w:leader="none"/>
          <w:tab w:val="left" w:pos="6897" w:leader="none"/>
        </w:tabs>
        <w:spacing w:before="240" w:after="120"/>
        <w:ind w:left="1026" w:hanging="601"/>
        <w:rPr>
          <w:sz w:val="40"/>
          <w:szCs w:val="40"/>
        </w:rPr>
      </w:pPr>
      <w:r>
        <w:rPr>
          <w:sz w:val="40"/>
          <w:szCs w:val="40"/>
        </w:rPr>
        <w:t>Biblioteki płacą za wypożyczenie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6897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stawka</w:t>
        <w:tab/>
        <w:t>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spacing w:before="240" w:after="360"/>
        <w:rPr/>
      </w:pPr>
      <w:r>
        <w:rPr/>
        <w:t>Podsumowanie: metoda przypadków użycia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Identyfikacja aktorów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Określenie przypadków użycia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Określenie reguł biznesowych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Uporządkowanie modelu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Dokumentacja modelu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udowa modelu dziedziny</w:t>
      </w:r>
    </w:p>
    <w:p>
      <w:pPr>
        <w:pStyle w:val="Normal"/>
        <w:spacing w:before="12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before="120" w:after="0"/>
        <w:rPr/>
      </w:pPr>
      <w:r>
        <w:rPr>
          <w:sz w:val="40"/>
          <w:szCs w:val="40"/>
          <w:u w:val="single"/>
        </w:rPr>
        <w:t>Uwagi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Pożądany prototyp</w:t>
      </w:r>
    </w:p>
    <w:p>
      <w:pPr>
        <w:pStyle w:val="Normal"/>
        <w:numPr>
          <w:ilvl w:val="0"/>
          <w:numId w:val="6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rak odniesień projektowych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Dalsze zastosowania modelu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1"/>
        <w:ind w:left="0" w:hanging="0"/>
        <w:rPr/>
      </w:pPr>
      <w:r>
        <w:rPr/>
        <w:t>Diagram aktywności (</w:t>
      </w:r>
      <w:r>
        <w:rPr>
          <w:i/>
          <w:iCs/>
          <w:lang w:val="en-US"/>
        </w:rPr>
        <w:t>activity diagram</w:t>
      </w:r>
      <w:r>
        <w:rPr/>
        <w:t>)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Model przepływu sterowania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Rozszerzona sieć działań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65580</wp:posOffset>
                </wp:positionH>
                <wp:positionV relativeFrom="paragraph">
                  <wp:posOffset>45720</wp:posOffset>
                </wp:positionV>
                <wp:extent cx="3420110" cy="5208270"/>
                <wp:effectExtent l="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5208120"/>
                          <a:chOff x="0" y="0"/>
                          <a:chExt cx="3420000" cy="5208120"/>
                        </a:xfrm>
                      </wpg:grpSpPr>
                      <wpg:grpSp>
                        <wpg:cNvGrpSpPr/>
                        <wpg:grpSpPr>
                          <a:xfrm>
                            <a:off x="986040" y="39492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202428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2920" y="9378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20960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1100520"/>
                            <a:ext cx="1140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840" y="3001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5360" y="321876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3814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6532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800" y="390600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280" y="39060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624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71040"/>
                            <a:ext cx="1574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6280" y="4991760"/>
                            <a:ext cx="21636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636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47206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472068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164412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0440" y="13723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24588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7840" y="21870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53540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13723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56716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05568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2384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pt;margin-top:3.6pt;width:269.3pt;height:410.1pt" coordorigin="2308,72" coordsize="5386,8202">
                <v:group id="shape_0" style="position:absolute;left:3861;top:694;width:1794;height:854">
                  <v:shape id="shape_0" stroked="f" o:allowincell="f" style="position:absolute;left:3861;top:778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61;top:694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3846;top:3260;width:1796;height:854">
                  <v:shape id="shape_0" stroked="f" o:allowincell="f" style="position:absolute;left:3846;top:3344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47;top:3260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801,1549" to="4801,1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275;top:1977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57;top:1805;width:17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4799" to="6840,5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4,5141" to="6838,5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5397" to="4788,5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5825" to="5642,58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736;top:6223;width:1794;height:854">
                  <v:shape id="shape_0" stroked="f" o:allowincell="f" style="position:absolute;left:2736;top:6307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736;top:6223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676,5825" to="3676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5,5825" to="3931,5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72;top:6223;width:1796;height:854">
                  <v:shape id="shape_0" stroked="f" o:allowincell="f" style="position:absolute;left:4872;top:6307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873;top:6223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814,5825" to="5814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6,5825" to="5812,5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8;top:2546;width:247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17;top:7933;width:341;height:341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4617;top:7933;width:340;height:340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02;top:801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676,7078" to="3676,7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7078" to="5814,7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7506" to="5642,75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76,7506" to="3846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7506" to="5813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7506" to="4788,7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98;top:2661;width:1796;height:854">
                  <v:shape id="shape_0" stroked="f" o:allowincell="f" style="position:absolute;left:5898;top:2745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2661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301,2233" to="683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98;top:3944;width:1796;height:854">
                  <v:shape id="shape_0" stroked="f" o:allowincell="f" style="position:absolute;left:5898;top:4028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3944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6840,3516" to="6840,3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2490" to="4788,3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233" to="6840,2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4115" to="4788,4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5;top:4884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703;top:72;width:170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88,267" to="4788,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dpowiedzialności</w:t>
      </w:r>
    </w:p>
    <w:p>
      <w:pPr>
        <w:pStyle w:val="Normal"/>
        <w:numPr>
          <w:ilvl w:val="0"/>
          <w:numId w:val="96"/>
        </w:numPr>
        <w:tabs>
          <w:tab w:val="clear" w:pos="709"/>
        </w:tabs>
        <w:spacing w:before="36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Notki</w:t>
      </w:r>
    </w:p>
    <w:p>
      <w:pPr>
        <w:pStyle w:val="Normal"/>
        <w:numPr>
          <w:ilvl w:val="0"/>
          <w:numId w:val="96"/>
        </w:numPr>
        <w:tabs>
          <w:tab w:val="clear" w:pos="709"/>
        </w:tabs>
        <w:spacing w:before="120" w:after="120"/>
        <w:ind w:left="426" w:hanging="426"/>
        <w:rPr/>
      </w:pPr>
      <w:r>
        <w:rPr>
          <w:sz w:val="40"/>
          <w:szCs w:val="40"/>
        </w:rPr>
        <w:t>Boksy (pasy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195</wp:posOffset>
                </wp:positionH>
                <wp:positionV relativeFrom="paragraph">
                  <wp:posOffset>140970</wp:posOffset>
                </wp:positionV>
                <wp:extent cx="6406515" cy="4708525"/>
                <wp:effectExtent l="5715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4708440"/>
                          <a:chOff x="0" y="0"/>
                          <a:chExt cx="6406560" cy="4708440"/>
                        </a:xfrm>
                      </wpg:grpSpPr>
                      <wps:wsp>
                        <wps:cNvSpPr txBox="1"/>
                        <wps:spPr>
                          <a:xfrm>
                            <a:off x="209520" y="847080"/>
                            <a:ext cx="98856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800640"/>
                            <a:ext cx="988560" cy="56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8480" y="4237920"/>
                            <a:ext cx="18792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1872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64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3280" y="1836360"/>
                            <a:ext cx="0" cy="226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7124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652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460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46440"/>
                            <a:ext cx="13190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600" y="0"/>
                            <a:ext cx="240156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3280" y="800640"/>
                            <a:ext cx="122436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800"/>
                              <a:ext cx="122364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223640" cy="563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0" y="46440"/>
                            <a:ext cx="1318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880" y="136008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595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173664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3800" y="103572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7640" y="1035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160" y="1742400"/>
                            <a:ext cx="64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349000"/>
                            <a:ext cx="98856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440" y="2301840"/>
                            <a:ext cx="98856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18784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5480" y="1924560"/>
                            <a:ext cx="9799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108648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0"/>
                            <a:ext cx="2570400" cy="47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3480" y="46440"/>
                            <a:ext cx="16956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000" y="423720"/>
                            <a:ext cx="98856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386640"/>
                            <a:ext cx="98856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5376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659160"/>
                            <a:ext cx="0" cy="18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6591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0560" y="33433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1694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18363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040" y="1549440"/>
                            <a:ext cx="1271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2118240"/>
                            <a:ext cx="1040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2072160"/>
                            <a:ext cx="1040040" cy="54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23068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1223640"/>
                            <a:ext cx="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894240"/>
                            <a:ext cx="23544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6591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65916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7960" y="18363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400" y="3148200"/>
                            <a:ext cx="112788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400" y="3107520"/>
                            <a:ext cx="1127880" cy="56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1977480"/>
                            <a:ext cx="0" cy="136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920" y="3148200"/>
                            <a:ext cx="129024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200"/>
                              <a:ext cx="12895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289520" cy="523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46880" y="343728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4840" y="2730960"/>
                            <a:ext cx="10357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153960"/>
                            <a:ext cx="1453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0720"/>
                            <a:ext cx="383616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395532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367272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0" y="4083840"/>
                            <a:ext cx="1082160" cy="51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1120"/>
                              <a:ext cx="108216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2160" cy="517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2920" y="423792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433188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4378320"/>
                            <a:ext cx="10357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433188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6960" y="4083840"/>
                            <a:ext cx="12438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7680" y="4050720"/>
                            <a:ext cx="1243800" cy="51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83636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760" y="43318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5360" y="1289160"/>
                            <a:ext cx="8553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080" y="3813840"/>
                            <a:ext cx="1346040" cy="69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45680" cy="69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207000" cy="200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20700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9840"/>
                              <a:ext cx="134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20016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73120" y="409644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1.1pt;width:504.5pt;height:370.75pt" coordorigin="57,222" coordsize="10090,7415">
                <v:shape id="shape_0" stroked="f" o:allowincell="f" style="position:absolute;left:387;top:1556;width:1556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88;top:1483;width:1556;height:88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6984;top:6896;width:296;height:295">
                  <v:shape id="shape_0" fillcolor="white" stroked="t" o:allowincell="f" style="position:absolute;left:6984;top:6896;width:295;height:294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7058;top:6969;width:147;height:1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9212,3114" to="9212,6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14;top:964;width:147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88,1112" to="1188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7;top:222;width:2258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5;top:295;width:207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16;top:222;width:3781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34;top:1483;width:1928;height:888">
                  <v:shape id="shape_0" stroked="f" o:allowincell="f" style="position:absolute;left:2834;top:1571;width:1926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835;top:1483;width:1926;height:88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3249;top:295;width:207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2364" to="3959,2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2;top:2735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2957" to="5133,2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4,1853" to="5134,29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2,1853" to="5132,18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39;top:2966;width:100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3921;width:1556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206;top:3847;width:1556;height:85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3948,3180" to="3948,3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1;top:3253;width:154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5,1933" to="2834,1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098;top:222;width:4047;height:74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13;top:295;width:26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890;width:1556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831;width:1556;height:86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4763,4219" to="5726,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5727,4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6690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7,5487" to="8617,54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74;top:289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03,3114" to="7803,3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1;top:2662;width:200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3558;width:1637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3485;width:1637;height:852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6393,3855" to="6689,3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4,2149" to="6394,3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4,1630" to="6764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8,1260" to="8618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9,1260" to="8619,2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2,3114" to="8172,3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2;top:5180;width:1775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472;top:5116;width:1775;height:88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619,3336" to="8619,5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08;top:5180;width:2031;height:825">
                  <v:shape id="shape_0" stroked="f" o:allowincell="f" style="position:absolute;left:2508;top:5262;width:2030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508;top:5180;width:2030;height:82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541,5635" to="6472,56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83;top:4523;width:163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;top:5189;width:228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;top:5042;width:6040;height:25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55;top:645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00,6006" to="3400,6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85;top:6653;width:1704;height:815">
                  <v:shape id="shape_0" stroked="f" o:allowincell="f" style="position:absolute;left:4185;top:6734;width:1703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185;top:6653;width:1703;height:81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400,6896" to="3400,7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7044" to="4168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6;top:7117;width:163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9,7044" to="6983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58;top:6653;width:195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959;top:6601;width:1958;height:81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9064,3114" to="9211,3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7044" to="7947,70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74;top:2252;width:134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7;top:6228;width:2119;height:1102">
                  <v:shape id="shape_0" stroked="f" o:allowincell="f" style="position:absolute;left:257;top:6228;width:2118;height:11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2051;top:6228;width:325;height:314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51,6228" to="2376,6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6228" to="259,7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7330" to="2377,7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6228" to="2051,6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6543" to="2377,7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77,6673" to="2953,66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biektu czynności</w:t>
      </w:r>
    </w:p>
    <w:p>
      <w:pPr>
        <w:pStyle w:val="Normal"/>
        <w:numPr>
          <w:ilvl w:val="0"/>
          <w:numId w:val="83"/>
        </w:numPr>
        <w:tabs>
          <w:tab w:val="clear" w:pos="709"/>
        </w:tabs>
        <w:spacing w:before="360" w:after="120"/>
        <w:ind w:left="426" w:hanging="426"/>
        <w:rPr/>
      </w:pPr>
      <w:r>
        <w:rPr>
          <w:sz w:val="40"/>
          <w:szCs w:val="40"/>
        </w:rPr>
        <w:t>Relacja zależności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0185</wp:posOffset>
                </wp:positionH>
                <wp:positionV relativeFrom="paragraph">
                  <wp:posOffset>167005</wp:posOffset>
                </wp:positionV>
                <wp:extent cx="3069590" cy="29089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9720" cy="2908800"/>
                          <a:chOff x="0" y="0"/>
                          <a:chExt cx="3069720" cy="2908800"/>
                        </a:xfrm>
                      </wpg:grpSpPr>
                      <wpg:grpSp>
                        <wpg:cNvGrpSpPr/>
                        <wpg:grpSpPr>
                          <a:xfrm>
                            <a:off x="0" y="32328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476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64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86184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72332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4732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258588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8600" y="1238760"/>
                            <a:ext cx="11307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2047320"/>
                            <a:ext cx="113076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145404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31660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3.15pt;width:241.7pt;height:229pt" coordorigin="2331,263" coordsize="4834,4580">
                <v:group id="shape_0" style="position:absolute;left:2331;top:772;width:1780;height:847">
                  <v:shape id="shape_0" stroked="f" o:allowincell="f" style="position:absolute;left:2331;top:856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772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331;top:2129;width:1780;height:847">
                  <v:shape id="shape_0" stroked="f" o:allowincell="f" style="position:absolute;left:2331;top:2213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2129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179,1620" to="3179,2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977" to="3179,3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31;top:3487;width:1780;height:847">
                  <v:shape id="shape_0" stroked="f" o:allowincell="f" style="position:absolute;left:2331;top:3571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3487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179,4335" to="3179,4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63" to="3179,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4;top:2214;width:1780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4;top:3487;width:1780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2,2553" to="5383,2553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112,3911" to="5383,3911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diagramów aktywności</w:t>
      </w:r>
    </w:p>
    <w:p>
      <w:pPr>
        <w:pStyle w:val="Normal"/>
        <w:numPr>
          <w:ilvl w:val="0"/>
          <w:numId w:val="83"/>
        </w:numPr>
        <w:tabs>
          <w:tab w:val="clear" w:pos="709"/>
        </w:tabs>
        <w:spacing w:before="480" w:after="120"/>
        <w:ind w:left="426" w:hanging="426"/>
        <w:rPr/>
      </w:pPr>
      <w:r>
        <w:rPr>
          <w:sz w:val="40"/>
          <w:szCs w:val="40"/>
        </w:rPr>
        <w:t>Kolejność wykonania czynności</w:t>
      </w:r>
    </w:p>
    <w:p>
      <w:pPr>
        <w:pStyle w:val="Normal"/>
        <w:numPr>
          <w:ilvl w:val="2"/>
          <w:numId w:val="87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procesy biznesowe (</w:t>
      </w:r>
      <w:r>
        <w:rPr>
          <w:i/>
          <w:iCs/>
          <w:sz w:val="40"/>
          <w:szCs w:val="40"/>
          <w:lang w:val="en-US"/>
        </w:rPr>
        <w:t>workflow</w:t>
      </w:r>
      <w:r>
        <w:rPr>
          <w:sz w:val="40"/>
          <w:szCs w:val="40"/>
        </w:rPr>
        <w:t>)</w:t>
      </w:r>
    </w:p>
    <w:p>
      <w:pPr>
        <w:pStyle w:val="Normal"/>
        <w:numPr>
          <w:ilvl w:val="2"/>
          <w:numId w:val="87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scenariusze przypadków użycia</w:t>
      </w:r>
    </w:p>
    <w:p>
      <w:pPr>
        <w:pStyle w:val="Normal"/>
        <w:numPr>
          <w:ilvl w:val="2"/>
          <w:numId w:val="87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algorytmy</w:t>
      </w:r>
    </w:p>
    <w:p>
      <w:pPr>
        <w:pStyle w:val="Header"/>
        <w:numPr>
          <w:ilvl w:val="0"/>
          <w:numId w:val="47"/>
        </w:numPr>
        <w:tabs>
          <w:tab w:val="clear" w:pos="4536"/>
          <w:tab w:val="clear" w:pos="9072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Reprezentacja hierarchiczna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0" w:after="360"/>
        <w:ind w:left="0" w:hanging="0"/>
        <w:rPr/>
      </w:pPr>
      <w:r>
        <w:rPr/>
        <w:t>Diagram klas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statycznej struktury problemu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klasy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relacje (</w:t>
      </w:r>
      <w:r>
        <w:rPr>
          <w:bCs/>
          <w:i/>
          <w:sz w:val="40"/>
          <w:szCs w:val="40"/>
        </w:rPr>
        <w:t>uogólnienie</w:t>
      </w:r>
      <w:r>
        <w:rPr>
          <w:bCs/>
          <w:sz w:val="40"/>
          <w:szCs w:val="40"/>
        </w:rPr>
        <w:t xml:space="preserve">, </w:t>
      </w:r>
      <w:r>
        <w:rPr>
          <w:bCs/>
          <w:i/>
          <w:sz w:val="40"/>
          <w:szCs w:val="40"/>
        </w:rPr>
        <w:t>stowarzyszenie</w:t>
      </w:r>
      <w:r>
        <w:rPr>
          <w:bCs/>
          <w:sz w:val="40"/>
          <w:szCs w:val="40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23595</wp:posOffset>
                </wp:positionH>
                <wp:positionV relativeFrom="paragraph">
                  <wp:posOffset>30480</wp:posOffset>
                </wp:positionV>
                <wp:extent cx="3627120" cy="14128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1413000"/>
                          <a:chOff x="0" y="0"/>
                          <a:chExt cx="362700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540360"/>
                            <a:ext cx="612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2.4pt;width:285.65pt;height:111.25pt" coordorigin="1297,48" coordsize="5713,2225">
                <v:group id="shape_0" style="position:absolute;left:5229;top:48;width:1780;height:2001">
                  <v:shape id="shape_0" stroked="t" o:allowincell="f" style="position:absolute;left:5229;top:48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9;top:493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9;top:1308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078,865" to="5228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5;top:505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899;width:9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7;top:49;width:1779;height:2224">
                  <v:shape id="shape_0" stroked="t" o:allowincell="f" style="position:absolute;left:1297;top:49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7;top:492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7;top:1235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751;top:505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erspektywy widzenia modelu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/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model analizy</w: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>
          <w:sz w:val="40"/>
          <w:szCs w:val="40"/>
        </w:rPr>
        <w:t>pokazuje klasy i atrybuty, asocjacje i generalizacje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brak szczegółów implementacyj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0535</wp:posOffset>
                </wp:positionH>
                <wp:positionV relativeFrom="paragraph">
                  <wp:posOffset>10160</wp:posOffset>
                </wp:positionV>
                <wp:extent cx="5828030" cy="14941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1494000"/>
                          <a:chOff x="0" y="0"/>
                          <a:chExt cx="5828040" cy="1494000"/>
                        </a:xfrm>
                      </wpg:grpSpPr>
                      <wps:wsp>
                        <wps:cNvSpPr txBox="1"/>
                        <wps:spPr>
                          <a:xfrm>
                            <a:off x="4697640" y="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282600"/>
                            <a:ext cx="113040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l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Do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dPocz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jscowoś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121176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648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7600" y="56592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1720" y="40572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0.8pt;width:458.9pt;height:117.65pt" coordorigin="741,16" coordsize="9178,2353">
                <v:shape id="shape_0" stroked="t" o:allowincell="f" style="position:absolute;left:8139;top:16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461;width:1779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l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Dom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dPocz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jscowoś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1924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578;top:16;width:1779;height:2001">
                  <v:shape id="shape_0" stroked="t" o:allowincell="f" style="position:absolute;left:4578;top:1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46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1276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359,907" to="8138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1;top:16;width:1779;height:2001">
                  <v:shape id="shape_0" stroked="t" o:allowincell="f" style="position:absolute;left:741;top:1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46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1276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421;top:655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135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6"/>
        </w:numPr>
        <w:spacing w:before="240" w:after="120"/>
        <w:rPr>
          <w:sz w:val="40"/>
          <w:szCs w:val="40"/>
        </w:rPr>
      </w:pPr>
      <w:r>
        <w:rPr>
          <w:b/>
          <w:bCs/>
          <w:sz w:val="40"/>
          <w:szCs w:val="40"/>
        </w:rPr>
        <w:t>Model projektowy (programistyczny)</w:t>
      </w:r>
    </w:p>
    <w:p>
      <w:pPr>
        <w:pStyle w:val="Normal"/>
        <w:numPr>
          <w:ilvl w:val="0"/>
          <w:numId w:val="35"/>
        </w:numPr>
        <w:rPr/>
      </w:pPr>
      <w:r>
        <w:rPr>
          <w:sz w:val="40"/>
          <w:szCs w:val="40"/>
        </w:rPr>
        <w:t>model projektu i implementacji</w: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>
          <w:sz w:val="40"/>
          <w:szCs w:val="40"/>
        </w:rPr>
        <w:t>określa strukturę danych i metody klas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klasyfikacja opisuje hierarchię dziedziczenia</w:t>
      </w:r>
    </w:p>
    <w:p>
      <w:pPr>
        <w:pStyle w:val="Normal"/>
        <w:spacing w:before="120" w:after="0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spacing w:before="0" w:after="240"/>
        <w:ind w:left="720" w:hanging="72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Uogólnienie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  <w:t>Klasyfikacja, modele na różnych poziomach abstrakcj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54275</wp:posOffset>
                </wp:positionH>
                <wp:positionV relativeFrom="paragraph">
                  <wp:posOffset>242570</wp:posOffset>
                </wp:positionV>
                <wp:extent cx="1128395" cy="126936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240" cy="1269360"/>
                          <a:chOff x="0" y="0"/>
                          <a:chExt cx="1128240" cy="126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824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1160"/>
                            <a:ext cx="1128240" cy="51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8840"/>
                            <a:ext cx="11282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oguj( 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25pt;margin-top:19.1pt;width:88.85pt;height:99.95pt" coordorigin="3865,382" coordsize="1777,1999">
                <v:shape id="shape_0" stroked="t" o:allowincell="f" style="position:absolute;left:3865;top:382;width:177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65;top:825;width:1776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65;top:1640;width:1776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oguj( 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24810</wp:posOffset>
                </wp:positionH>
                <wp:positionV relativeFrom="paragraph">
                  <wp:posOffset>52705</wp:posOffset>
                </wp:positionV>
                <wp:extent cx="93980" cy="14097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4.15pt" to="237.6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18790</wp:posOffset>
                </wp:positionH>
                <wp:positionV relativeFrom="paragraph">
                  <wp:posOffset>52705</wp:posOffset>
                </wp:positionV>
                <wp:extent cx="93980" cy="14097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4.15pt" to="245.0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24810</wp:posOffset>
                </wp:positionH>
                <wp:positionV relativeFrom="paragraph">
                  <wp:posOffset>193675</wp:posOffset>
                </wp:positionV>
                <wp:extent cx="1879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15.25pt" to="245.0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18790</wp:posOffset>
                </wp:positionH>
                <wp:positionV relativeFrom="paragraph">
                  <wp:posOffset>193675</wp:posOffset>
                </wp:positionV>
                <wp:extent cx="0" cy="2476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5.25pt" to="237.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94535</wp:posOffset>
                </wp:positionH>
                <wp:positionV relativeFrom="paragraph">
                  <wp:posOffset>149225</wp:posOffset>
                </wp:positionV>
                <wp:extent cx="202311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.75pt" to="316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30905</wp:posOffset>
                </wp:positionH>
                <wp:positionV relativeFrom="paragraph">
                  <wp:posOffset>92075</wp:posOffset>
                </wp:positionV>
                <wp:extent cx="1129030" cy="12230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1222920"/>
                          <a:chOff x="0" y="0"/>
                          <a:chExt cx="1128960" cy="122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896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1160"/>
                            <a:ext cx="1128960" cy="65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Kont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w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040"/>
                            <a:ext cx="112896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Opłatą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15pt;margin-top:7.25pt;width:88.9pt;height:96.3pt" coordorigin="5403,145" coordsize="1778,1926">
                <v:shape id="shape_0" stroked="t" o:allowincell="f" style="position:absolute;left:5403;top:145;width:17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3;top:588;width:1777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Kont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w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3;top:1627;width:17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Opłatą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90725</wp:posOffset>
                </wp:positionH>
                <wp:positionV relativeFrom="paragraph">
                  <wp:posOffset>137160</wp:posOffset>
                </wp:positionV>
                <wp:extent cx="0" cy="25336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0.8pt" to="156.7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30020</wp:posOffset>
                </wp:positionH>
                <wp:positionV relativeFrom="paragraph">
                  <wp:posOffset>-1367790</wp:posOffset>
                </wp:positionV>
                <wp:extent cx="1129030" cy="10820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1082160"/>
                          <a:chOff x="0" y="0"/>
                          <a:chExt cx="1128960" cy="108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896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600"/>
                            <a:ext cx="1128960" cy="51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??</w:t>
                              </w:r>
                            </w:p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?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12896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-107.7pt;width:88.9pt;height:85.2pt" coordorigin="2252,-2154" coordsize="1778,1704">
                <v:shape id="shape_0" stroked="t" o:allowincell="f" style="position:absolute;left:2252;top:-2154;width:17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2;top:-1709;width:1777;height:8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??</w:t>
                        </w:r>
                      </w:p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?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2;top:-893;width:17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94535</wp:posOffset>
                </wp:positionH>
                <wp:positionV relativeFrom="paragraph">
                  <wp:posOffset>-1602740</wp:posOffset>
                </wp:positionV>
                <wp:extent cx="0" cy="2349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126.2pt" to="157.05pt,-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17645</wp:posOffset>
                </wp:positionH>
                <wp:positionV relativeFrom="paragraph">
                  <wp:posOffset>-1602740</wp:posOffset>
                </wp:positionV>
                <wp:extent cx="0" cy="2349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-126.2pt" to="316.35pt,-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65480</wp:posOffset>
                </wp:positionH>
                <wp:positionV relativeFrom="paragraph">
                  <wp:posOffset>98425</wp:posOffset>
                </wp:positionV>
                <wp:extent cx="259207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7.75pt" to="256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57550</wp:posOffset>
                </wp:positionH>
                <wp:positionV relativeFrom="paragraph">
                  <wp:posOffset>98425</wp:posOffset>
                </wp:positionV>
                <wp:extent cx="0" cy="2349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7.75pt" to="256.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96745</wp:posOffset>
                </wp:positionH>
                <wp:positionV relativeFrom="paragraph">
                  <wp:posOffset>-295910</wp:posOffset>
                </wp:positionV>
                <wp:extent cx="93980" cy="140970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-23.3pt" to="156.7pt,-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90725</wp:posOffset>
                </wp:positionH>
                <wp:positionV relativeFrom="paragraph">
                  <wp:posOffset>-295910</wp:posOffset>
                </wp:positionV>
                <wp:extent cx="93980" cy="14097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-23.3pt" to="164.1pt,-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96745</wp:posOffset>
                </wp:positionH>
                <wp:positionV relativeFrom="paragraph">
                  <wp:posOffset>-154940</wp:posOffset>
                </wp:positionV>
                <wp:extent cx="18796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-12.2pt" to="164.1pt,-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65480</wp:posOffset>
                </wp:positionH>
                <wp:positionV relativeFrom="paragraph">
                  <wp:posOffset>98425</wp:posOffset>
                </wp:positionV>
                <wp:extent cx="0" cy="2349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7.75pt" to="52.4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18335</wp:posOffset>
                </wp:positionH>
                <wp:positionV relativeFrom="paragraph">
                  <wp:posOffset>98425</wp:posOffset>
                </wp:positionV>
                <wp:extent cx="0" cy="2349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7.75pt" to="151.0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750</wp:posOffset>
                </wp:positionH>
                <wp:positionV relativeFrom="paragraph">
                  <wp:posOffset>311150</wp:posOffset>
                </wp:positionV>
                <wp:extent cx="1130935" cy="2984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Pracownik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4.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Pracownik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34770</wp:posOffset>
                </wp:positionH>
                <wp:positionV relativeFrom="paragraph">
                  <wp:posOffset>311150</wp:posOffset>
                </wp:positionV>
                <wp:extent cx="1130935" cy="2984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Doktorant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4.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Doktorant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73985</wp:posOffset>
                </wp:positionH>
                <wp:positionV relativeFrom="paragraph">
                  <wp:posOffset>311150</wp:posOffset>
                </wp:positionV>
                <wp:extent cx="1130935" cy="29845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Student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4.5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Student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klasyfikacja bytów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rojektowy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hierarchia interfejsów o dziedziczenia</w:t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51"/>
        </w:numPr>
        <w:spacing w:before="240" w:after="120"/>
        <w:ind w:left="0" w:hanging="0"/>
        <w:rPr/>
      </w:pPr>
      <w:r>
        <w:rPr>
          <w:sz w:val="40"/>
          <w:szCs w:val="40"/>
        </w:rPr>
        <w:t>Ograniczenia klasyfikacj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3365</wp:posOffset>
                </wp:positionH>
                <wp:positionV relativeFrom="paragraph">
                  <wp:posOffset>139065</wp:posOffset>
                </wp:positionV>
                <wp:extent cx="2713990" cy="1648460"/>
                <wp:effectExtent l="508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1648440"/>
                          <a:chOff x="0" y="0"/>
                          <a:chExt cx="2714040" cy="164844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bie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ężczyzn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1804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18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591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59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2560" y="753120"/>
                            <a:ext cx="13111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complete, disjoin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0.95pt;width:213.7pt;height:129.8pt" coordorigin="399,219" coordsize="4274,2596">
                <v:shape id="shape_0" stroked="t" o:allowincell="f" style="position:absolute;left:1512;top:219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9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bie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73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ężczyz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52,1035" to="2400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2,1035" to="2549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3,1257" to="2549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2,1257" to="2402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777" to="3662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777" to="1289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3,1777" to="3663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08;top:1405;width:2064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complete, disjoint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08705</wp:posOffset>
                </wp:positionH>
                <wp:positionV relativeFrom="paragraph">
                  <wp:posOffset>139065</wp:posOffset>
                </wp:positionV>
                <wp:extent cx="2712720" cy="1648460"/>
                <wp:effectExtent l="508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600" cy="1648440"/>
                          <a:chOff x="0" y="0"/>
                          <a:chExt cx="2712600" cy="164844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ydraul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1804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18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591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59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599400"/>
                            <a:ext cx="905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{incomplet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overlapping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0.95pt;width:213.6pt;height:129.8pt" coordorigin="5683,219" coordsize="4272,2596">
                <v:shape id="shape_0" stroked="t" o:allowincell="f" style="position:absolute;left:6796;top:219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eka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57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ydraul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536,1035" to="7684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86,1035" to="7833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7,1257" to="7833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6,1257" to="7686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777" to="8946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777" to="6573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1777" to="8947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0;top:1163;width:142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{incomplete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overlapping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25" w:hanging="0"/>
        <w:rPr/>
      </w:pPr>
      <w:r>
        <w:rPr>
          <w:sz w:val="40"/>
          <w:szCs w:val="40"/>
        </w:rPr>
        <w:t>domyślnie:</w:t>
      </w:r>
      <w:r>
        <w:rPr/>
        <w:t xml:space="preserve"> </w:t>
      </w:r>
      <w:r>
        <w:rPr>
          <w:rFonts w:cs="Arial Narrow" w:ascii="Arial Narrow" w:hAnsi="Arial Narrow"/>
          <w:sz w:val="40"/>
          <w:szCs w:val="40"/>
          <w:lang w:val="en-US"/>
        </w:rPr>
        <w:t>incomplete, disjoint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40"/>
        </w:rPr>
      </w:pPr>
      <w:r>
        <w:rPr>
          <w:rFonts w:cs="Times New Roman" w:ascii="Times New Roman" w:hAnsi="Times New Roman"/>
          <w:b w:val="false"/>
          <w:i w:val="false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??</w:t>
        <w:tab/>
        <w:t>Spójność diagramu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54050</wp:posOffset>
                </wp:positionH>
                <wp:positionV relativeFrom="paragraph">
                  <wp:posOffset>207645</wp:posOffset>
                </wp:positionV>
                <wp:extent cx="2637790" cy="281559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2815560"/>
                          <a:chOff x="0" y="0"/>
                          <a:chExt cx="2637720" cy="281556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jaz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868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amochó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868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e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2056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2056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616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6168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936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93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93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6680" y="229752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mfib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7520" y="1665000"/>
                            <a:ext cx="459000" cy="62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00" y="0"/>
                              <a:ext cx="160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800" y="720"/>
                              <a:ext cx="684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58320"/>
                              <a:ext cx="15228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37584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1645920"/>
                            <a:ext cx="4464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573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61560"/>
                              <a:ext cx="1544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15560"/>
                              <a:ext cx="36504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6.35pt;width:207.7pt;height:221.7pt" coordorigin="1030,327" coordsize="4154,4434">
                <v:shape id="shape_0" stroked="t" o:allowincell="f" style="position:absolute;left:2143;top:327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jaz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0;top:2262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amochó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04;top:2262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e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83,1147" to="3031,1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3,1147" to="3180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4,1369" to="318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3,1369" to="3033,1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92" to="4293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92" to="1920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4,1892" to="4294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143;top:3945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mfib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515;top:2949;width:721;height:989">
                  <v:line id="shape_0" from="3985,2949" to="4236,30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6,2950" to="4236,3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3041" to="4225,3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4,3129" to="4105,3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51;top:2919;width:702;height:1004">
                  <v:line id="shape_0" from="1951,2920" to="1955,3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2,2919" to="2199,3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3016" to="2199,3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9,3101" to="2653,3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Atrybuty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– nazwa i nieformalny opis znaczenia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rPr/>
      </w:pPr>
      <w:r>
        <w:rPr>
          <w:b/>
          <w:bCs/>
          <w:sz w:val="40"/>
          <w:szCs w:val="40"/>
        </w:rPr>
        <w:t>Model projektowy</w:t>
      </w:r>
      <w:r>
        <w:rPr>
          <w:bCs/>
          <w:sz w:val="40"/>
          <w:szCs w:val="40"/>
        </w:rPr>
        <w:t xml:space="preserve"> – pełna specyfikacja postaci</w:t>
      </w:r>
      <w:r>
        <w:rPr>
          <w:sz w:val="40"/>
          <w:szCs w:val="40"/>
        </w:rPr>
        <w:t>:</w:t>
      </w:r>
    </w:p>
    <w:p>
      <w:pPr>
        <w:pStyle w:val="Header"/>
        <w:tabs>
          <w:tab w:val="clear" w:pos="4536"/>
          <w:tab w:val="clear" w:pos="9072"/>
        </w:tabs>
        <w:spacing w:before="240" w:after="240"/>
        <w:jc w:val="center"/>
        <w:rPr/>
      </w:pPr>
      <w:r>
        <w:rPr>
          <w:rFonts w:cs="Arial" w:ascii="Arial Narrow" w:hAnsi="Arial Narrow"/>
          <w:sz w:val="40"/>
          <w:szCs w:val="40"/>
        </w:rPr>
        <w:t>widoczność nazwa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[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krotność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]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: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typ = wartość-domyślna 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właściwości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</w:p>
    <w:p>
      <w:pPr>
        <w:pStyle w:val="Normal"/>
        <w:spacing w:before="48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idoczność</w:t>
      </w:r>
      <w:r>
        <w:rPr>
          <w:sz w:val="40"/>
          <w:szCs w:val="40"/>
        </w:rPr>
        <w:t xml:space="preserve"> określa dostępność atrybutu w modelu:</w:t>
      </w:r>
    </w:p>
    <w:p>
      <w:pPr>
        <w:pStyle w:val="Normal"/>
        <w:tabs>
          <w:tab w:val="clear" w:pos="709"/>
          <w:tab w:val="left" w:pos="1254" w:leader="none"/>
        </w:tabs>
        <w:ind w:firstLine="425"/>
        <w:rPr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+</w:t>
      </w:r>
      <w:r>
        <w:rPr>
          <w:sz w:val="40"/>
          <w:szCs w:val="40"/>
        </w:rPr>
        <w:tab/>
        <w:t>dostęp publiczny</w:t>
      </w:r>
    </w:p>
    <w:p>
      <w:pPr>
        <w:pStyle w:val="Header"/>
        <w:tabs>
          <w:tab w:val="clear" w:pos="4536"/>
          <w:tab w:val="clear" w:pos="9072"/>
          <w:tab w:val="left" w:pos="1254" w:leader="none"/>
        </w:tabs>
        <w:autoSpaceDE w:val="true"/>
        <w:ind w:firstLine="425"/>
        <w:rPr/>
      </w:pPr>
      <w:r>
        <w:rPr>
          <w:rFonts w:cs="Arial Narrow" w:ascii="Arial Narrow" w:hAnsi="Arial Narrow"/>
          <w:sz w:val="40"/>
          <w:szCs w:val="40"/>
        </w:rPr>
        <w:t>#</w:t>
      </w:r>
      <w:r>
        <w:rPr>
          <w:sz w:val="40"/>
          <w:szCs w:val="40"/>
        </w:rPr>
        <w:tab/>
        <w:t>dostęp chroniony</w:t>
      </w:r>
    </w:p>
    <w:p>
      <w:pPr>
        <w:pStyle w:val="Header"/>
        <w:tabs>
          <w:tab w:val="clear" w:pos="4536"/>
          <w:tab w:val="clear" w:pos="9072"/>
          <w:tab w:val="left" w:pos="1254" w:leader="none"/>
        </w:tabs>
        <w:autoSpaceDE w:val="true"/>
        <w:ind w:firstLine="425"/>
        <w:rPr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–</w:t>
      </w:r>
      <w:r>
        <w:rPr>
          <w:sz w:val="40"/>
          <w:szCs w:val="40"/>
        </w:rPr>
        <w:tab/>
        <w:t>dostęp prywatny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krotność</w:t>
      </w:r>
      <w:r>
        <w:rPr>
          <w:sz w:val="40"/>
          <w:szCs w:val="40"/>
        </w:rPr>
        <w:t xml:space="preserve"> określa liczbę wartości danego atrybutu, np.: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1</w:t>
      </w:r>
      <w:r>
        <w:rPr>
          <w:sz w:val="40"/>
          <w:szCs w:val="40"/>
        </w:rPr>
        <w:tab/>
        <w:t>atrybut obowiązkowy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0..1</w:t>
      </w:r>
      <w:r>
        <w:rPr>
          <w:sz w:val="40"/>
          <w:szCs w:val="40"/>
        </w:rPr>
        <w:tab/>
        <w:t>atrybut opcjonalny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k</w:t>
      </w:r>
      <w:r>
        <w:rPr>
          <w:sz w:val="40"/>
          <w:szCs w:val="40"/>
        </w:rPr>
        <w:t xml:space="preserve"> lub </w:t>
      </w:r>
      <w:r>
        <w:rPr>
          <w:rFonts w:cs="Arial" w:ascii="Arial Narrow" w:hAnsi="Arial Narrow"/>
          <w:sz w:val="40"/>
          <w:szCs w:val="40"/>
        </w:rPr>
        <w:t>k..n</w:t>
      </w:r>
      <w:r>
        <w:rPr>
          <w:sz w:val="40"/>
          <w:szCs w:val="40"/>
        </w:rPr>
        <w:tab/>
        <w:t>postać ogólna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łaściwości</w:t>
      </w:r>
      <w:r>
        <w:rPr>
          <w:sz w:val="40"/>
          <w:szCs w:val="40"/>
        </w:rPr>
        <w:t xml:space="preserve"> definiują dodatkowe cechy atrybutu: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changeable</w:t>
      </w:r>
      <w:r>
        <w:rPr>
          <w:sz w:val="40"/>
          <w:szCs w:val="40"/>
        </w:rPr>
        <w:tab/>
        <w:t>atrybut modyfikowalny bez ograniczeń</w:t>
      </w:r>
    </w:p>
    <w:p>
      <w:pPr>
        <w:pStyle w:val="Header"/>
        <w:tabs>
          <w:tab w:val="clear" w:pos="4536"/>
          <w:tab w:val="clear" w:pos="9072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addOnly</w:t>
      </w:r>
      <w:r>
        <w:rPr>
          <w:sz w:val="40"/>
          <w:szCs w:val="40"/>
        </w:rPr>
        <w:tab/>
        <w:t>brak możliwości usuwania (krotność &gt; 1)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frozen</w:t>
      </w:r>
      <w:r>
        <w:rPr>
          <w:sz w:val="40"/>
          <w:szCs w:val="40"/>
        </w:rPr>
        <w:tab/>
        <w:t>atrybut stały (ustawiany podczas inicjalizacji)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rPr/>
      </w:pPr>
      <w:r>
        <w:rPr>
          <w:sz w:val="40"/>
          <w:szCs w:val="40"/>
          <w:u w:val="single"/>
        </w:rPr>
        <w:t>Wyróżnienia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41" w:leader="none"/>
          <w:tab w:val="left" w:pos="427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atrybuty klasowe:</w:t>
        <w:tab/>
      </w:r>
      <w:r>
        <w:rPr>
          <w:sz w:val="40"/>
          <w:szCs w:val="40"/>
          <w:u w:val="single"/>
        </w:rPr>
        <w:t>podkreśl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Operacje</w:t>
      </w:r>
    </w:p>
    <w:p>
      <w:pPr>
        <w:pStyle w:val="Normal"/>
        <w:numPr>
          <w:ilvl w:val="0"/>
          <w:numId w:val="56"/>
        </w:numPr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– brak lub odpowiedzialności</w:t>
      </w:r>
    </w:p>
    <w:p>
      <w:pPr>
        <w:pStyle w:val="Normal"/>
        <w:numPr>
          <w:ilvl w:val="0"/>
          <w:numId w:val="56"/>
        </w:numPr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rojektowy</w:t>
      </w:r>
      <w:r>
        <w:rPr>
          <w:bCs/>
          <w:sz w:val="40"/>
          <w:szCs w:val="40"/>
        </w:rPr>
        <w:t xml:space="preserve"> – pełna specyfikacja postaci</w:t>
      </w:r>
      <w:r>
        <w:rPr>
          <w:sz w:val="40"/>
          <w:szCs w:val="40"/>
        </w:rPr>
        <w:t>:</w:t>
      </w:r>
    </w:p>
    <w:p>
      <w:pPr>
        <w:pStyle w:val="Normal"/>
        <w:spacing w:before="240" w:after="240"/>
        <w:jc w:val="center"/>
        <w:rPr/>
      </w:pPr>
      <w:r>
        <w:rPr>
          <w:rFonts w:cs="Arial" w:ascii="Arial Narrow" w:hAnsi="Arial Narrow"/>
          <w:sz w:val="40"/>
          <w:szCs w:val="40"/>
        </w:rPr>
        <w:t>widoczność  nazwa ( lista-argumentów ) : typ { właściwości }</w:t>
      </w:r>
    </w:p>
    <w:p>
      <w:pPr>
        <w:pStyle w:val="Normal"/>
        <w:spacing w:before="480" w:after="0"/>
        <w:rPr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widoczność</w:t>
      </w:r>
      <w:r>
        <w:rPr>
          <w:sz w:val="40"/>
          <w:szCs w:val="40"/>
        </w:rPr>
        <w:t xml:space="preserve"> określa dostępność operacji w całym modelu</w:t>
      </w:r>
    </w:p>
    <w:p>
      <w:pPr>
        <w:pStyle w:val="Normal"/>
        <w:spacing w:before="240" w:after="0"/>
        <w:rPr/>
      </w:pPr>
      <w:r>
        <w:rPr>
          <w:rFonts w:cs="Arial" w:ascii="Arial Narrow" w:hAnsi="Arial Narrow"/>
          <w:b/>
          <w:bCs/>
          <w:sz w:val="40"/>
          <w:szCs w:val="40"/>
        </w:rPr>
        <w:t>lista-argumentów</w:t>
      </w:r>
      <w:r>
        <w:rPr>
          <w:sz w:val="40"/>
          <w:szCs w:val="40"/>
        </w:rPr>
        <w:t xml:space="preserve"> określa argumenty operacji: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425" w:hanging="0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sposób-przekazywania  nazwa : typ = wartość-domyślna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5" w:hanging="0"/>
        <w:rPr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sposób-przekazywania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n</w:t>
      </w:r>
      <w:r>
        <w:rPr>
          <w:sz w:val="40"/>
          <w:szCs w:val="40"/>
        </w:rPr>
        <w:tab/>
        <w:t>przekazanie przez wartość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/>
      </w:pPr>
      <w:r>
        <w:rPr>
          <w:rFonts w:cs="Arial" w:ascii="Arial Narrow" w:hAnsi="Arial Narrow"/>
          <w:sz w:val="40"/>
          <w:szCs w:val="40"/>
        </w:rPr>
        <w:t>out</w:t>
      </w:r>
      <w:r>
        <w:rPr>
          <w:sz w:val="40"/>
          <w:szCs w:val="40"/>
        </w:rPr>
        <w:tab/>
        <w:t>przekazanie przez referencję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nout</w:t>
      </w:r>
      <w:r>
        <w:rPr>
          <w:sz w:val="40"/>
          <w:szCs w:val="40"/>
        </w:rPr>
        <w:tab/>
        <w:t>przekazanie przez referencję</w:t>
      </w:r>
    </w:p>
    <w:p>
      <w:pPr>
        <w:pStyle w:val="Normal"/>
        <w:spacing w:before="24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łaściwości</w:t>
      </w:r>
      <w:r>
        <w:rPr>
          <w:sz w:val="40"/>
          <w:szCs w:val="40"/>
        </w:rPr>
        <w:t xml:space="preserve"> definiują dodatkowe cechy operacji: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leaf</w:t>
      </w:r>
      <w:r>
        <w:rPr>
          <w:sz w:val="40"/>
          <w:szCs w:val="40"/>
        </w:rPr>
        <w:tab/>
        <w:t>operacja nie jest polimorficzna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sQuery</w:t>
      </w:r>
      <w:r>
        <w:rPr>
          <w:sz w:val="40"/>
          <w:szCs w:val="40"/>
        </w:rPr>
        <w:tab/>
        <w:t>operacja nie zmienia atrybutów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sequential</w:t>
      </w:r>
      <w:r>
        <w:rPr>
          <w:sz w:val="40"/>
          <w:szCs w:val="40"/>
        </w:rPr>
        <w:tab/>
        <w:t>wymaga sekwencyjnego działania obiektu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guarded</w:t>
      </w:r>
      <w:r>
        <w:rPr>
          <w:sz w:val="40"/>
          <w:szCs w:val="40"/>
        </w:rPr>
        <w:tab/>
        <w:t>wykonywana rozłącznie z innymi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concurrent</w:t>
      </w:r>
      <w:r>
        <w:rPr>
          <w:sz w:val="40"/>
          <w:szCs w:val="40"/>
        </w:rPr>
        <w:tab/>
        <w:t>wykonywana współbieżnie z inny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rPr/>
      </w:pPr>
      <w:r>
        <w:rPr>
          <w:sz w:val="40"/>
          <w:szCs w:val="40"/>
          <w:u w:val="single"/>
        </w:rPr>
        <w:t>Wyróżnienia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41" w:leader="none"/>
          <w:tab w:val="left" w:pos="484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operacje klasowe:</w:t>
        <w:tab/>
      </w:r>
      <w:r>
        <w:rPr>
          <w:sz w:val="40"/>
          <w:szCs w:val="40"/>
          <w:u w:val="single"/>
        </w:rPr>
        <w:t>podkreślenie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41" w:leader="none"/>
          <w:tab w:val="left" w:pos="484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operacje abstrakcyjne:</w:t>
        <w:tab/>
      </w:r>
      <w:r>
        <w:rPr>
          <w:i/>
          <w:sz w:val="40"/>
          <w:szCs w:val="40"/>
        </w:rPr>
        <w:t>kursywa</w:t>
      </w:r>
    </w:p>
    <w:p>
      <w:pPr>
        <w:pStyle w:val="Normal"/>
        <w:keepNext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socjac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wałe powiązania między obiektami, niekoniecznie typu 1–1</w:t>
      </w:r>
    </w:p>
    <w:p>
      <w:pPr>
        <w:pStyle w:val="Header"/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/>
      </w:pPr>
      <w:r>
        <w:rPr>
          <w:sz w:val="40"/>
          <w:szCs w:val="40"/>
        </w:rPr>
        <w:t>Opis relacji:</w:t>
      </w:r>
    </w:p>
    <w:p>
      <w:pPr>
        <w:pStyle w:val="Header"/>
        <w:numPr>
          <w:ilvl w:val="0"/>
          <w:numId w:val="48"/>
        </w:numPr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krotność</w:t>
      </w:r>
    </w:p>
    <w:p>
      <w:pPr>
        <w:pStyle w:val="Header"/>
        <w:numPr>
          <w:ilvl w:val="0"/>
          <w:numId w:val="48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kierunek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109" w:leader="none"/>
        </w:tabs>
        <w:rPr>
          <w:sz w:val="40"/>
          <w:szCs w:val="40"/>
        </w:rPr>
      </w:pPr>
      <w:r>
        <w:rPr>
          <w:sz w:val="40"/>
          <w:szCs w:val="40"/>
        </w:rPr>
        <w:t>etykietka objaśniająca rolę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390</wp:posOffset>
                </wp:positionH>
                <wp:positionV relativeFrom="paragraph">
                  <wp:posOffset>193040</wp:posOffset>
                </wp:positionV>
                <wp:extent cx="6122670" cy="141287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413000"/>
                          <a:chOff x="0" y="0"/>
                          <a:chExt cx="612252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29016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29016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540360"/>
                            <a:ext cx="612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16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28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5.2pt;width:482.05pt;height:111.25pt" coordorigin="114,304" coordsize="9641,2225">
                <v:group id="shape_0" style="position:absolute;left:4046;top:304;width:1780;height:2001">
                  <v:shape id="shape_0" stroked="t" o:allowincell="f" style="position:absolute;left:4046;top:304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749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1564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95,1121" to="4045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52;top:761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761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761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7,1121" to="7977,11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08;top:1155;width:9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5;top:1194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4;top:305;width:1779;height:2224">
                  <v:shape id="shape_0" stroked="t" o:allowincell="f" style="position:absolute;left:114;top:30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748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1491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977;top:305;width:1779;height:2223">
                  <v:shape id="shape_0" stroked="t" o:allowincell="f" style="position:absolute;left:7977;top:30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749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1787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568;top:761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związek pojęciowy między klasami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/>
      </w:pPr>
      <w:r>
        <w:rPr>
          <w:b/>
          <w:bCs/>
          <w:sz w:val="40"/>
          <w:szCs w:val="40"/>
        </w:rPr>
        <w:t>Model projektowy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operacje nawigowania między obiektami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operacje umożliwiające tworzenie relacji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pola klas wskazujące powiąz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76"/>
        </w:numPr>
        <w:rPr/>
      </w:pPr>
      <w:r>
        <w:rPr>
          <w:sz w:val="40"/>
          <w:szCs w:val="40"/>
        </w:rPr>
        <w:t>Ograniczenia asocjacj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0515</wp:posOffset>
                </wp:positionH>
                <wp:positionV relativeFrom="paragraph">
                  <wp:posOffset>420370</wp:posOffset>
                </wp:positionV>
                <wp:extent cx="4212590" cy="14122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2720" cy="1412280"/>
                          <a:chOff x="0" y="0"/>
                          <a:chExt cx="4212720" cy="14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97640" y="29016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267480"/>
                            <a:ext cx="8254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* 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518760"/>
                            <a:ext cx="195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30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33.1pt;width:331.7pt;height:111.2pt" coordorigin="489,662" coordsize="6634,2224">
                <v:group id="shape_0" style="position:absolute;left:489;top:662;width:1780;height:2001">
                  <v:shape id="shape_0" stroked="t" o:allowincell="f" style="position:absolute;left:489;top:662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;top:1107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;top:1922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052;top:1119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9;top:1083;width:129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*  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0,1479" to="5344,147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9;top:1552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44;top:663;width:1779;height:2222">
                  <v:shape id="shape_0" stroked="t" o:allowincell="f" style="position:absolute;left:5344;top:663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4;top:1107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4;top:2145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0515</wp:posOffset>
                </wp:positionH>
                <wp:positionV relativeFrom="paragraph">
                  <wp:posOffset>252730</wp:posOffset>
                </wp:positionV>
                <wp:extent cx="4131945" cy="16973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080" cy="1697400"/>
                          <a:chOff x="0" y="0"/>
                          <a:chExt cx="4132080" cy="1697400"/>
                        </a:xfrm>
                      </wpg:grpSpPr>
                      <wps:wsp>
                        <wps:cNvSpPr txBox="1"/>
                        <wps:spPr>
                          <a:xfrm>
                            <a:off x="3177000" y="1226160"/>
                            <a:ext cx="95508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1226160"/>
                            <a:ext cx="9669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52128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w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1038240"/>
                            <a:ext cx="253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581760"/>
                            <a:ext cx="346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xo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73040"/>
                            <a:ext cx="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28440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628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8280" y="1038240"/>
                            <a:ext cx="306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95040" y="283680"/>
                            <a:ext cx="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849600"/>
                            <a:ext cx="117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miot zewnętrzn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80080"/>
                            <a:ext cx="11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36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9.9pt;width:325.35pt;height:133.65pt" coordorigin="489,398" coordsize="6507,2673">
                <v:shape id="shape_0" stroked="t" o:allowincell="f" style="position:absolute;left:5492;top:2329;width:150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46;top:2329;width:1522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031;top:1219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04;top:398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w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01;top:2033;width:39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1314;width:54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xor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4,1143" to="4454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4,846" to="6307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91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5;top:2033;width:48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8,845" to="6308,2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4,1736" to="6307,17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489;top:401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miot zewnętrzn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9,839" to="3803,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81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0515</wp:posOffset>
                </wp:positionH>
                <wp:positionV relativeFrom="paragraph">
                  <wp:posOffset>133350</wp:posOffset>
                </wp:positionV>
                <wp:extent cx="3479165" cy="471170"/>
                <wp:effectExtent l="5080" t="5080" r="5080" b="1809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040" cy="471240"/>
                          <a:chOff x="0" y="0"/>
                          <a:chExt cx="3479040" cy="471240"/>
                        </a:xfrm>
                      </wpg:grpSpPr>
                      <wps:wsp>
                        <wps:cNvSpPr txBox="1"/>
                        <wps:spPr>
                          <a:xfrm>
                            <a:off x="250128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il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estiwa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78280"/>
                            <a:ext cx="15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8480" y="22320"/>
                            <a:ext cx="515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bag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 xml:space="preserve">} 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-4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9324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2818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gradza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0.5pt;width:273.95pt;height:37.1pt" coordorigin="489,210" coordsize="5479,742">
                <v:shape id="shape_0" stroked="t" o:allowincell="f" style="position:absolute;left:4428;top:210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il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9;top:210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estiw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9,648" to="442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9;top:245;width:8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bag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 xml:space="preserve">}  </w:t>
                        </w:r>
                        <w:r>
                          <w:rPr>
                            <w:kern w:val="2"/>
                            <w:sz w:val="28"/>
                            <w:position w:val="-4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357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654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gradza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Agregacja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Szczególny przypadek asocjacji: związek typu całość – częś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390</wp:posOffset>
                </wp:positionH>
                <wp:positionV relativeFrom="paragraph">
                  <wp:posOffset>33655</wp:posOffset>
                </wp:positionV>
                <wp:extent cx="6122670" cy="1318260"/>
                <wp:effectExtent l="5080" t="5080" r="508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318320"/>
                          <a:chOff x="0" y="0"/>
                          <a:chExt cx="6122520" cy="1318320"/>
                        </a:xfrm>
                      </wpg:grpSpPr>
                      <wps:wsp>
                        <wps:cNvSpPr txBox="1"/>
                        <wps:spPr>
                          <a:xfrm>
                            <a:off x="249624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0"/>
                            <a:ext cx="1130400" cy="117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26640" y="37512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6680" y="187200"/>
                            <a:ext cx="3765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471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400" y="23364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187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3840" y="32940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61200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423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65916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ierow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75312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082520"/>
                            <a:ext cx="40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113040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885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.65pt;width:482.1pt;height:103.8pt" coordorigin="114,53" coordsize="9642,2076">
                <v:shape id="shape_0" stroked="t" o:allowincell="f" style="position:absolute;left:4045;top:53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76;top:53;width:1779;height:1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5,643" to="7678,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46;top:348;width:59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127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4,421" to="3747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48;top:349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;top:53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79;top:571;width:295;height:147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894,1017" to="4044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42;top:72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1091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ierow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3,1239" to="1523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1757" to="7975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8;top:1833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61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Złożenie lub zawieranie (</w:t>
      </w:r>
      <w:r>
        <w:rPr>
          <w:i/>
          <w:iCs/>
          <w:sz w:val="40"/>
          <w:szCs w:val="40"/>
          <w:lang w:val="en-US"/>
        </w:rPr>
        <w:t>composition</w:t>
      </w:r>
      <w:r>
        <w:rPr>
          <w:sz w:val="40"/>
          <w:szCs w:val="40"/>
        </w:rPr>
        <w:t xml:space="preserve">) 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63650</wp:posOffset>
                </wp:positionH>
                <wp:positionV relativeFrom="paragraph">
                  <wp:posOffset>201930</wp:posOffset>
                </wp:positionV>
                <wp:extent cx="2490470" cy="98679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0480" cy="986760"/>
                          <a:chOff x="0" y="0"/>
                          <a:chExt cx="2490480" cy="98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9048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15.9pt;width:196.1pt;height:77.7pt" coordorigin="1990,318" coordsize="3922,1554">
                <v:shape id="shape_0" stroked="t" o:allowincell="f" style="position:absolute;left:1990;top:318;width:3921;height:1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60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44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36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20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Klasy asocjacyjne</w:t>
      </w:r>
    </w:p>
    <w:p>
      <w:pPr>
        <w:pStyle w:val="Normal"/>
        <w:numPr>
          <w:ilvl w:val="0"/>
          <w:numId w:val="17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Klasa jest zbiorem obiektów</w:t>
      </w:r>
    </w:p>
    <w:p>
      <w:pPr>
        <w:pStyle w:val="Normal"/>
        <w:numPr>
          <w:ilvl w:val="0"/>
          <w:numId w:val="107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element klasy (obiekt) opisują wartości atrybutów.</w:t>
      </w:r>
    </w:p>
    <w:p>
      <w:pPr>
        <w:pStyle w:val="Normal"/>
        <w:numPr>
          <w:ilvl w:val="0"/>
          <w:numId w:val="17"/>
        </w:numPr>
        <w:spacing w:before="24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Asocjacja dwóch klas jest relacją tzn. zbiorem par obiektów</w:t>
      </w:r>
    </w:p>
    <w:p>
      <w:pPr>
        <w:pStyle w:val="Normal"/>
        <w:numPr>
          <w:ilvl w:val="0"/>
          <w:numId w:val="88"/>
        </w:numPr>
        <w:spacing w:before="120" w:after="0"/>
        <w:rPr/>
      </w:pPr>
      <w:r>
        <w:rPr>
          <w:sz w:val="40"/>
          <w:szCs w:val="40"/>
        </w:rPr>
        <w:t>element relacji (parę obiektów) opisują atrybuty obiektów.</w:t>
      </w:r>
    </w:p>
    <w:p>
      <w:pPr>
        <w:pStyle w:val="Normal"/>
        <w:spacing w:before="240" w:after="0"/>
        <w:ind w:left="35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ocjacja nie ma atrybutów.</w:t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360" w:after="0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60095</wp:posOffset>
                </wp:positionH>
                <wp:positionV relativeFrom="paragraph">
                  <wp:posOffset>237490</wp:posOffset>
                </wp:positionV>
                <wp:extent cx="3547110" cy="4648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464760"/>
                          <a:chOff x="0" y="0"/>
                          <a:chExt cx="3547080" cy="464760"/>
                        </a:xfrm>
                      </wpg:grpSpPr>
                      <wps:wsp>
                        <wps:cNvSpPr txBox="1"/>
                        <wps:spPr>
                          <a:xfrm>
                            <a:off x="0" y="3636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21780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0" y="0"/>
                            <a:ext cx="2678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7400" y="3636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81080"/>
                            <a:ext cx="6876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0"/>
                            <a:ext cx="2678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18.7pt;width:279.3pt;height:36.65pt" coordorigin="1197,374" coordsize="5586,733">
                <v:shape id="shape_0" stroked="t" o:allowincell="f" style="position:absolute;left:1197;top:431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65,717" to="5016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79;top:374;width:42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04;top:431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33;top:659;width:108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374;width:42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  <w:lang w:val="en-US" w:eastAsia="en-US"/>
        </w:rPr>
        <w:t></w:t>
      </w:r>
      <w:r>
        <w:rPr>
          <w:sz w:val="40"/>
          <w:szCs w:val="40"/>
          <w:lang w:val="en-US" w:eastAsia="en-US"/>
        </w:rPr>
        <w:t xml:space="preserve"> </w:t>
      </w:r>
      <w:r>
        <w:rPr>
          <w:sz w:val="40"/>
          <w:szCs w:val="40"/>
          <w:lang w:val="en-US" w:eastAsia="en-US"/>
        </w:rPr>
        <w:t xml:space="preserve">do kogo należy atrybut </w:t>
      </w:r>
      <w:r>
        <w:rPr>
          <w:rFonts w:cs="Arial Narrow" w:ascii="Arial Narrow" w:hAnsi="Arial Narrow"/>
          <w:b/>
          <w:bCs/>
          <w:sz w:val="40"/>
          <w:szCs w:val="40"/>
          <w:lang w:val="en-US" w:eastAsia="en-US"/>
        </w:rPr>
        <w:t>data wypożyczenia</w:t>
      </w:r>
      <w:r>
        <w:rPr>
          <w:sz w:val="40"/>
          <w:szCs w:val="40"/>
          <w:lang w:val="en-US" w:eastAsia="en-US"/>
        </w:rPr>
        <w:t xml:space="preserve"> ?</w:t>
      </w:r>
    </w:p>
    <w:p>
      <w:pPr>
        <w:pStyle w:val="Normal"/>
        <w:spacing w:before="480" w:after="0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60095</wp:posOffset>
                </wp:positionH>
                <wp:positionV relativeFrom="paragraph">
                  <wp:posOffset>454660</wp:posOffset>
                </wp:positionV>
                <wp:extent cx="3547110" cy="1437640"/>
                <wp:effectExtent l="5080" t="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437480"/>
                          <a:chOff x="0" y="0"/>
                          <a:chExt cx="3547080" cy="1437480"/>
                        </a:xfrm>
                      </wpg:grpSpPr>
                      <wps:wsp>
                        <wps:cNvSpPr txBox="1"/>
                        <wps:spPr>
                          <a:xfrm>
                            <a:off x="1150560" y="786240"/>
                            <a:ext cx="112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en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043280"/>
                            <a:ext cx="1129680" cy="39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22536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47080" cy="46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360"/>
                              <a:ext cx="112968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2840" y="21780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5200" y="0"/>
                              <a:ext cx="2678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0.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7400" y="36360"/>
                              <a:ext cx="112968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81080"/>
                              <a:ext cx="687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życz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6240" y="0"/>
                              <a:ext cx="2678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0.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35.8pt;width:279.3pt;height:113.2pt" coordorigin="1197,716" coordsize="5586,2264">
                <v:shape id="shape_0" stroked="t" o:allowincell="f" style="position:absolute;left:3009;top:1954;width:177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9;top:2359;width:1778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863,1071" to="3863,19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197;top:716;width:5586;height:732">
                  <v:shape id="shape_0" stroked="t" o:allowincell="f" style="position:absolute;left:1197;top:773;width:1778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965,1059" to="5016,1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79;top:716;width:421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0.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004;top:773;width:1778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933;top:1001;width:108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życz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1;top:716;width:421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0.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hanging="425"/>
        <w:rPr>
          <w:sz w:val="40"/>
          <w:szCs w:val="40"/>
        </w:rPr>
      </w:pPr>
      <w:r>
        <w:rPr>
          <w:b/>
          <w:bCs/>
          <w:sz w:val="40"/>
          <w:szCs w:val="40"/>
          <w:lang w:val="en-US" w:eastAsia="en-US"/>
        </w:rPr>
        <w:t>Klasa asocjacyjna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0</wp:posOffset>
                </wp:positionH>
                <wp:positionV relativeFrom="paragraph">
                  <wp:posOffset>252095</wp:posOffset>
                </wp:positionV>
                <wp:extent cx="3987800" cy="218821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2188080"/>
                          <a:chOff x="0" y="0"/>
                          <a:chExt cx="3987720" cy="218808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23080"/>
                            <a:ext cx="6116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8960" cy="142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8960" cy="67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920" y="1341720"/>
                            <a:ext cx="1128240" cy="8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2400"/>
                              <a:ext cx="112824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3120" y="518040"/>
                            <a:ext cx="0" cy="8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9.85pt;width:314pt;height:172.25pt" coordorigin="1710,397" coordsize="6280,3445">
                <v:group id="shape_0" style="position:absolute;left:6213;top:398;width:1777;height:1999">
                  <v:shape id="shape_0" stroked="t" o:allowincell="f" style="position:absolute;left:6213;top:398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842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657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1213" to="6213,1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916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916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221;width:96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10;top:397;width:1778;height:2249">
                  <v:shape id="shape_0" stroked="t" o:allowincell="f" style="position:absolute;left:1710;top:397;width:17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842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1583;width:1777;height:10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990;top:2510;width:1777;height:1332">
                  <v:shape id="shape_0" stroked="t" o:allowincell="f" style="position:absolute;left:3990;top:2510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2954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3695;width:1776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880,1213" to="4880,25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Wariant alternatywny — zwykła klasa.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1775</wp:posOffset>
                </wp:positionH>
                <wp:positionV relativeFrom="paragraph">
                  <wp:posOffset>143510</wp:posOffset>
                </wp:positionV>
                <wp:extent cx="6065520" cy="141287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5640" cy="1413000"/>
                          <a:chOff x="0" y="0"/>
                          <a:chExt cx="6065640" cy="1413000"/>
                        </a:xfrm>
                      </wpg:grpSpPr>
                      <wps:wsp>
                        <wps:cNvSpPr/>
                        <wps:spPr>
                          <a:xfrm>
                            <a:off x="3617640" y="519480"/>
                            <a:ext cx="13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596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9480"/>
                            <a:ext cx="13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330840"/>
                            <a:ext cx="245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1600" y="330120"/>
                            <a:ext cx="3772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1092240"/>
                            <a:ext cx="6120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/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6520" y="720"/>
                            <a:ext cx="112968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5360" y="330120"/>
                            <a:ext cx="2908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330120"/>
                            <a:ext cx="282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1084680"/>
                            <a:ext cx="38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640" y="895320"/>
                            <a:ext cx="3765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200" y="895320"/>
                            <a:ext cx="2826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11.3pt;width:477.6pt;height:111.25pt" coordorigin="365,226" coordsize="9552,2225">
                <v:line id="shape_0" from="6062,1044" to="815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38;top:226;width:1779;height:2001">
                  <v:shape id="shape_0" stroked="t" o:allowincell="f" style="position:absolute;left:8138;top:22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67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1486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146,1044" to="428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80;top:747;width:38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746;width:59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1946;width:96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/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5;top:227;width:1779;height:2224">
                  <v:shape id="shape_0" stroked="t" o:allowincell="f" style="position:absolute;left:365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1413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281;top:227;width:1779;height:1334">
                  <v:shape id="shape_0" stroked="t" o:allowincell="f" style="position:absolute;left:4281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1413;width:1778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279;top:746;width:45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746;width:44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1,1934" to="8138,1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8;top:1636;width:59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9;top:1636;width:44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autoSpaceDE w:val="true"/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Trzeci wariant — dodatkowe atrybuty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85850</wp:posOffset>
                </wp:positionH>
                <wp:positionV relativeFrom="paragraph">
                  <wp:posOffset>93345</wp:posOffset>
                </wp:positionV>
                <wp:extent cx="3987800" cy="186245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1862280"/>
                          <a:chOff x="0" y="0"/>
                          <a:chExt cx="3987720" cy="186228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23800"/>
                            <a:ext cx="611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600"/>
                            <a:ext cx="1128960" cy="89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4680"/>
                            <a:ext cx="11289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wróć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7.35pt;width:314pt;height:146.65pt" coordorigin="1710,147" coordsize="6280,2933">
                <v:group id="shape_0" style="position:absolute;left:6213;top:148;width:1777;height:1999">
                  <v:shape id="shape_0" stroked="t" o:allowincell="f" style="position:absolute;left:6213;top:148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592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407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963" to="6213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666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666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972;width:962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10;top:147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0;top:592;width:1777;height:1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0;top:1997;width:1777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wróć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>
          <w:rFonts w:eastAsia="Arial"/>
          <w:szCs w:val="40"/>
        </w:rPr>
        <w:t xml:space="preserve"> </w:t>
      </w:r>
      <w:r>
        <w:rPr>
          <w:szCs w:val="40"/>
        </w:rPr>
        <w:t>Interfejsy</w:t>
      </w:r>
    </w:p>
    <w:p>
      <w:pPr>
        <w:pStyle w:val="Normal"/>
        <w:spacing w:before="240" w:after="120"/>
        <w:rPr/>
      </w:pPr>
      <w:r>
        <w:rPr>
          <w:sz w:val="40"/>
          <w:szCs w:val="40"/>
        </w:rPr>
        <w:t>Klasa definiująca operacje udostępniane innym obiektom</w:t>
      </w:r>
    </w:p>
    <w:p>
      <w:pPr>
        <w:pStyle w:val="Normal"/>
        <w:numPr>
          <w:ilvl w:val="0"/>
          <w:numId w:val="10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etod realizujących operacje interfejsu może dostarczyć:</w:t>
      </w:r>
    </w:p>
    <w:p>
      <w:pPr>
        <w:pStyle w:val="Normal"/>
        <w:numPr>
          <w:ilvl w:val="0"/>
          <w:numId w:val="104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klasa pochodna (relacja </w:t>
      </w:r>
      <w:r>
        <w:rPr>
          <w:b/>
          <w:sz w:val="40"/>
          <w:szCs w:val="40"/>
        </w:rPr>
        <w:t>generalizacji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104"/>
        </w:numPr>
        <w:rPr>
          <w:sz w:val="40"/>
          <w:szCs w:val="40"/>
        </w:rPr>
      </w:pPr>
      <w:r>
        <w:rPr>
          <w:sz w:val="40"/>
          <w:szCs w:val="40"/>
        </w:rPr>
        <w:t xml:space="preserve">inna klasa lub komponent systemu (relacja </w:t>
      </w:r>
      <w:r>
        <w:rPr>
          <w:b/>
          <w:bCs/>
          <w:sz w:val="40"/>
          <w:szCs w:val="40"/>
        </w:rPr>
        <w:t>realizacji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560</wp:posOffset>
                </wp:positionH>
                <wp:positionV relativeFrom="paragraph">
                  <wp:posOffset>247650</wp:posOffset>
                </wp:positionV>
                <wp:extent cx="5592445" cy="23190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2600" cy="2319120"/>
                          <a:chOff x="0" y="0"/>
                          <a:chExt cx="5592600" cy="2319120"/>
                        </a:xfrm>
                      </wpg:grpSpPr>
                      <wpg:grpSp>
                        <wpg:cNvGrpSpPr/>
                        <wpg:grpSpPr>
                          <a:xfrm>
                            <a:off x="517680" y="1135440"/>
                            <a:ext cx="20628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4148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Pomia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icjujPomiar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Wyni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5240"/>
                            <a:ext cx="1242000" cy="7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5960"/>
                              <a:ext cx="124200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4080"/>
                              <a:ext cx="12420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892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kan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zeruj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IPrzełącz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6960" y="1135440"/>
                            <a:ext cx="206280" cy="89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41480"/>
                              <a:ext cx="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2720" y="2034720"/>
                            <a:ext cx="10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9880" y="137880"/>
                            <a:ext cx="124272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0" y="32688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9.5pt;width:440.35pt;height:182.6pt" coordorigin="456,390" coordsize="8807,3652">
                <v:group id="shape_0" style="position:absolute;left:1271;top:2178;width:324;height:740">
                  <v:line id="shape_0" from="1271,2178" to="1432,2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178" to="1594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1,2401" to="1595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401" to="1433,2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390;width:1956;height:1778">
                  <v:shape id="shape_0" stroked="t" o:allowincell="f" style="position:absolute;left:456;top:390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Pomia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1353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icjujPomiar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Wyni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56,1205" to="2411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2918;width:1956;height:1124">
                  <v:shape id="shape_0" stroked="t" o:allowincell="f" style="position:absolute;left:456;top:2918;width:1955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888;width:1955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444;width:19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147;top:390;width:1956;height:1778">
                  <v:shape id="shape_0" stroked="t" o:allowincell="f" style="position:absolute;left:3147;top:390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kan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147;top:1353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zeruj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IPrzełącz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147,1205" to="5102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3;top:2178;width:324;height:1413">
                  <v:line id="shape_0" from="3963,2178" to="4124,2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178" to="4286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3,2401" to="4287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401" to="4125,35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2413,3594" to="4124,35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306;top:607;width:1956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05,905" to="7306,90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"/>
        </w:numPr>
        <w:spacing w:before="120" w:after="120"/>
        <w:rPr>
          <w:sz w:val="40"/>
          <w:szCs w:val="40"/>
        </w:rPr>
      </w:pPr>
      <w:r>
        <w:rPr>
          <w:sz w:val="40"/>
          <w:szCs w:val="40"/>
        </w:rPr>
        <w:t xml:space="preserve">Klasa używająca interfejsu jest z nim w relacji </w:t>
      </w:r>
      <w:r>
        <w:rPr>
          <w:b/>
          <w:bCs/>
          <w:sz w:val="40"/>
          <w:szCs w:val="40"/>
        </w:rPr>
        <w:t>zależności</w:t>
      </w:r>
    </w:p>
    <w:p>
      <w:pPr>
        <w:pStyle w:val="Normal"/>
        <w:numPr>
          <w:ilvl w:val="0"/>
          <w:numId w:val="60"/>
        </w:numPr>
        <w:ind w:left="765" w:hanging="340"/>
        <w:rPr>
          <w:sz w:val="40"/>
          <w:szCs w:val="40"/>
        </w:rPr>
      </w:pPr>
      <w:r>
        <w:rPr>
          <w:sz w:val="40"/>
          <w:szCs w:val="40"/>
        </w:rPr>
        <w:t>zmiana interfejsu może wymagać zmiany w kodzie klienta</w:t>
      </w:r>
    </w:p>
    <w:p>
      <w:pPr>
        <w:pStyle w:val="Normal"/>
        <w:numPr>
          <w:ilvl w:val="0"/>
          <w:numId w:val="60"/>
        </w:numPr>
        <w:ind w:left="765" w:hanging="340"/>
        <w:rPr>
          <w:sz w:val="40"/>
          <w:szCs w:val="40"/>
        </w:rPr>
      </w:pPr>
      <w:r>
        <w:rPr>
          <w:sz w:val="40"/>
          <w:szCs w:val="40"/>
        </w:rPr>
        <w:t>zmiana metody wykonania operacji nie wpływa na klienta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0"/>
        <w:rPr/>
      </w:pPr>
      <w:r>
        <w:rPr>
          <w:sz w:val="40"/>
          <w:szCs w:val="40"/>
          <w:u w:val="single"/>
        </w:rPr>
        <w:t>Notacja alternatywna</w:t>
      </w:r>
      <w:r>
        <w:rPr>
          <w:sz w:val="40"/>
          <w:szCs w:val="40"/>
        </w:rPr>
        <w:t xml:space="preserve"> (bez pokazania operacji):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95</wp:posOffset>
                </wp:positionH>
                <wp:positionV relativeFrom="paragraph">
                  <wp:posOffset>179705</wp:posOffset>
                </wp:positionV>
                <wp:extent cx="6217285" cy="71437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714240"/>
                          <a:chOff x="0" y="0"/>
                          <a:chExt cx="6217200" cy="714240"/>
                        </a:xfrm>
                      </wpg:grpSpPr>
                      <wps:wsp>
                        <wps:cNvSpPr txBox="1"/>
                        <wps:spPr>
                          <a:xfrm>
                            <a:off x="383400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Ska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8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6520" y="0"/>
                            <a:ext cx="124344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344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6680"/>
                              <a:ext cx="12434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3360"/>
                              <a:ext cx="124344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7412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688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44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gul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Pomi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4.15pt;width:489.6pt;height:56.25pt" coordorigin="57,283" coordsize="9792,1125">
                <v:shape id="shape_0" stroked="f" o:allowincell="f" style="position:absolute;left:6095;top:803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Ska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41;top:507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2,655" to="6339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73;top:283;width:1958;height:1125">
                  <v:shape id="shape_0" stroked="t" o:allowincell="f" style="position:absolute;left:3973;top:283;width:195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1254;width:1957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808;width:195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7891;top:358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67,655" to="7890,65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507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5,655" to="397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5,655" to="3238,655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;top:358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gul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93;top:803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Pomi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  <w:u w:val="single"/>
        </w:rPr>
        <w:t>Pojęcia podobne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 xml:space="preserve">klasa abstrakcyjna </w:t>
      </w: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lang w:val="en-US"/>
        </w:rPr>
        <w:t>abstract</w:t>
      </w:r>
      <w:r>
        <w:rPr>
          <w:rFonts w:cs="Arial" w:ascii="Arial Narrow" w:hAnsi="Arial Narrow"/>
          <w:sz w:val="40"/>
          <w:szCs w:val="40"/>
        </w:rPr>
        <w:t>}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 xml:space="preserve">typ </w:t>
      </w:r>
      <w:r>
        <w:rPr>
          <w:rFonts w:cs="Arial" w:ascii="Arial Narrow" w:hAnsi="Arial Narrow"/>
          <w:sz w:val="40"/>
          <w:szCs w:val="40"/>
        </w:rPr>
        <w:t>&lt;&lt;</w:t>
      </w:r>
      <w:r>
        <w:rPr>
          <w:rFonts w:cs="Arial" w:ascii="Arial Narrow" w:hAnsi="Arial Narrow"/>
          <w:sz w:val="40"/>
          <w:szCs w:val="40"/>
          <w:lang w:val="en-US"/>
        </w:rPr>
        <w:t>type</w:t>
      </w:r>
      <w:r>
        <w:rPr>
          <w:rFonts w:cs="Arial" w:ascii="Arial Narrow" w:hAnsi="Arial Narrow"/>
          <w:sz w:val="40"/>
          <w:szCs w:val="40"/>
        </w:rPr>
        <w:t>&gt;&gt;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/>
        <w:t>Zastosowanie diagramów klas</w:t>
      </w:r>
    </w:p>
    <w:p>
      <w:pPr>
        <w:pStyle w:val="Normal"/>
        <w:numPr>
          <w:ilvl w:val="0"/>
          <w:numId w:val="112"/>
        </w:numPr>
        <w:spacing w:before="24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dziedziny (model pojęciowy)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klasy z dziedziny problemu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nieformalny opis odpowiedzialnoś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3"/>
        </w:numPr>
        <w:spacing w:before="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Analiza i projektowanie logicznej struktury aplikacji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dodawanie klas pomocniczych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uzupełnienie opisu klas (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zachowanie)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uzupełnienie hierarchii klas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wyodrębnienie modelu bazy danych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powiązanie z interfejsem użytkowni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3"/>
        </w:numPr>
        <w:ind w:left="425" w:hanging="425"/>
        <w:rPr>
          <w:sz w:val="40"/>
          <w:szCs w:val="40"/>
        </w:rPr>
      </w:pPr>
      <w:r>
        <w:rPr>
          <w:sz w:val="40"/>
          <w:szCs w:val="40"/>
        </w:rPr>
        <w:t>Projektowanie fizycznej struktury aplikacji i implementacja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omponentów i ich interfejsów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uporządkowanie hierarchii dziedziczenia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las implementujących operac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120" w:after="0"/>
        <w:ind w:left="1480" w:hanging="148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123940" cy="185356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1853640"/>
                          <a:chOff x="0" y="0"/>
                          <a:chExt cx="6123960" cy="185364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29680" cy="141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456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3560" y="0"/>
                            <a:ext cx="1130400" cy="185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659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u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2480"/>
                              <a:ext cx="113040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zukanie pozy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uto" w:line="192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lezienie czeka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41408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743840"/>
                            <a:ext cx="44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16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120" y="29664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29664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536040"/>
                            <a:ext cx="6120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7360" y="5716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152028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1480" y="152028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5pt;width:482.2pt;height:145.95pt" coordorigin="0,207" coordsize="9644,2919">
                <v:group id="shape_0" style="position:absolute;left:3932;top:207;width:1780;height:2001">
                  <v:shape id="shape_0" stroked="t" o:allowincell="f" style="position:absolute;left:3932;top:207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2;top:652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2;top:1467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0;top:207;width:1779;height:2226">
                  <v:shape id="shape_0" stroked="t" o:allowincell="f" style="position:absolute;left:0;top:207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0;top:652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0;top:1395;width:1778;height:10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864;top:207;width:1780;height:2919">
                  <v:shape id="shape_0" stroked="t" o:allowincell="f" style="position:absolute;left:7864;top:207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64;top:652;width:1779;height:10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u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64;top:1691;width:1779;height:1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zukanie pozycj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auto" w:line="192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lezienie czekająceg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781,1024" to="3931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434" to="891,2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953" to="7859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3,1024" to="7863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31;top:674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4;top:674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674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1051;width:96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107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674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;top:2601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3;top:2601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2700</wp:posOffset>
                </wp:positionH>
                <wp:positionV relativeFrom="paragraph">
                  <wp:posOffset>13970</wp:posOffset>
                </wp:positionV>
                <wp:extent cx="6510655" cy="4649470"/>
                <wp:effectExtent l="508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4649400"/>
                          <a:chOff x="0" y="0"/>
                          <a:chExt cx="6510600" cy="4649400"/>
                        </a:xfrm>
                      </wpg:grpSpPr>
                      <wps:wsp>
                        <wps:cNvSpPr txBox="1"/>
                        <wps:spPr>
                          <a:xfrm>
                            <a:off x="1448280" y="3909240"/>
                            <a:ext cx="3632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jeśli Rewers.Czytelnik.pozycja==pracownik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to Rewers.okres=1 miesiąc}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4320" y="0"/>
                            <a:ext cx="1183680" cy="13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368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800"/>
                              <a:ext cx="118368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2762280"/>
                            <a:ext cx="1182960" cy="147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76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3800" y="2072160"/>
                            <a:ext cx="1182960" cy="11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08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52400" y="2072160"/>
                            <a:ext cx="1182960" cy="128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04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bciążOpłatą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28640" y="2763000"/>
                            <a:ext cx="1183680" cy="188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u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5320"/>
                              <a:ext cx="1183680" cy="90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ierwszy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440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7520" y="1332360"/>
                            <a:ext cx="9900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332360"/>
                            <a:ext cx="9828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148032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48032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157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699360"/>
                            <a:ext cx="39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048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792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1880" y="2538000"/>
                            <a:ext cx="232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183680"/>
                            <a:ext cx="344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960" y="3472920"/>
                            <a:ext cx="17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350208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31068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34596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960" y="345600"/>
                            <a:ext cx="98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560" y="327600"/>
                            <a:ext cx="1929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2522880"/>
                            <a:ext cx="252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12330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72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134720"/>
                            <a:ext cx="744840" cy="27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55188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5918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440" y="137340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.1pt;width:512.7pt;height:366.1pt" coordorigin="-20,22" coordsize="10254,7322">
                <v:shape id="shape_0" stroked="f" o:allowincell="f" style="position:absolute;left:2261;top:6178;width:571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jeśli Rewers.Czytelnik.pozycja==pracownik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to Rewers.okres=1 miesiąc}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;top:22;width:1863;height:1785">
                  <v:shape id="shape_0" stroked="t" o:allowincell="f" style="position:absolute;left:-20;top:2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488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1341;width:1862;height:4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097;top:22;width:1864;height:2097">
                  <v:shape id="shape_0" stroked="t" o:allowincell="f" style="position:absolute;left:4097;top:22;width:186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488;width:1863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1343;width:1863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8;top:4372;width:1863;height:2330">
                  <v:shape id="shape_0" stroked="t" o:allowincell="f" style="position:absolute;left:58;top:437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4838;width:1862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5614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931;top:3285;width:1863;height:1785">
                  <v:shape id="shape_0" stroked="t" o:allowincell="f" style="position:absolute;left:2931;top:328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3751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460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417;top:3285;width:1863;height:2018">
                  <v:shape id="shape_0" stroked="t" o:allowincell="f" style="position:absolute;left:5417;top:328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3750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4838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bciążOpłatą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214;top:4373;width:1864;height:2970">
                  <v:shape id="shape_0" stroked="t" o:allowincell="f" style="position:absolute;left:8214;top:4373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4838;width:1863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u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5925;width:1863;height:1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ierwszy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45,877" to="4096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120" to="5029,2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0,2120" to="5184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353" to="5184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2353" to="5030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897" to="6349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897" to="3864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0,2897" to="6350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1809" to="913,4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3,5848" to="8213,5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6,1809" to="9146,4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13;top:22;width:1863;height:1785">
                  <v:shape id="shape_0" stroked="t" o:allowincell="f" style="position:absolute;left:8213;top:2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488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1341;width:1862;height:4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91;top:4019;width:36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1886;width:54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3;top:5491;width:2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553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511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567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566;width:15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538;width:3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3995;width:39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1964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2,877" to="8213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1809" to="2939,60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10;top:891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954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3;top:2185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Dodatkowe elementy</w:t>
      </w:r>
      <w:r>
        <w:rPr>
          <w:sz w:val="40"/>
          <w:szCs w:val="40"/>
        </w:rPr>
        <w:t xml:space="preserve"> opisu klas</w:t>
      </w:r>
    </w:p>
    <w:p>
      <w:pPr>
        <w:pStyle w:val="Normal"/>
        <w:numPr>
          <w:ilvl w:val="0"/>
          <w:numId w:val="105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tereotypy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456" w:hanging="0"/>
        <w:rPr/>
      </w:pPr>
      <w:r>
        <w:rPr>
          <w:rFonts w:cs="Arial" w:ascii="Arial Narrow" w:hAnsi="Arial Narrow"/>
          <w:sz w:val="40"/>
          <w:szCs w:val="40"/>
        </w:rPr>
        <w:t>&lt;&lt;interface&gt;&gt;</w:t>
      </w:r>
      <w:r>
        <w:rPr>
          <w:sz w:val="40"/>
          <w:szCs w:val="40"/>
        </w:rPr>
        <w:tab/>
        <w:t>tylko operacje (brak atrybutów i metod)</w:t>
      </w:r>
    </w:p>
    <w:p>
      <w:pPr>
        <w:pStyle w:val="Normal"/>
        <w:tabs>
          <w:tab w:val="clear" w:pos="709"/>
          <w:tab w:val="left" w:pos="2964" w:leader="none"/>
        </w:tabs>
        <w:ind w:left="456" w:hanging="0"/>
        <w:rPr/>
      </w:pPr>
      <w:r>
        <w:rPr>
          <w:rFonts w:cs="Arial" w:ascii="Arial Narrow" w:hAnsi="Arial Narrow"/>
          <w:sz w:val="40"/>
          <w:szCs w:val="40"/>
        </w:rPr>
        <w:t>&lt;&lt;type&gt;&gt;</w:t>
      </w:r>
      <w:r>
        <w:rPr>
          <w:sz w:val="40"/>
          <w:szCs w:val="40"/>
        </w:rPr>
        <w:tab/>
        <w:t>tylko atrybuty i operacje (brak metod)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454" w:hanging="0"/>
        <w:rPr/>
      </w:pPr>
      <w:r>
        <w:rPr>
          <w:rFonts w:cs="Arial" w:ascii="Arial Narrow" w:hAnsi="Arial Narrow"/>
          <w:sz w:val="40"/>
          <w:szCs w:val="40"/>
        </w:rPr>
        <w:t>&lt;&lt;business&gt;&gt;</w:t>
      </w:r>
      <w:r>
        <w:rPr>
          <w:sz w:val="40"/>
          <w:szCs w:val="40"/>
        </w:rPr>
        <w:tab/>
        <w:t>klasa bierna, nie inicjuje działań</w:t>
      </w:r>
    </w:p>
    <w:p>
      <w:pPr>
        <w:pStyle w:val="Normal"/>
        <w:numPr>
          <w:ilvl w:val="0"/>
          <w:numId w:val="105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etki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abstrak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 xml:space="preserve">klasa abstrakcyjna (też </w:t>
      </w:r>
      <w:r>
        <w:rPr>
          <w:i/>
          <w:iCs/>
          <w:sz w:val="40"/>
          <w:szCs w:val="40"/>
        </w:rPr>
        <w:t>kursywa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roo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najwyższa w hierarchii generalizacji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leaf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najniższa w hierarchii generalizacji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510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persisten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reprezentująca obiekty bazy danych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Diagram obiektów</w:t>
      </w:r>
    </w:p>
    <w:p>
      <w:pPr>
        <w:pStyle w:val="Normal"/>
        <w:tabs>
          <w:tab w:val="clear" w:pos="709"/>
          <w:tab w:val="left" w:pos="3135" w:leader="none"/>
        </w:tabs>
        <w:rPr>
          <w:sz w:val="40"/>
          <w:szCs w:val="40"/>
        </w:rPr>
      </w:pPr>
      <w:r>
        <w:rPr>
          <w:sz w:val="40"/>
          <w:szCs w:val="40"/>
        </w:rPr>
        <w:t>Diagram klas</w:t>
        <w:tab/>
        <w:t>— ogólne związki między obiektami</w:t>
      </w:r>
    </w:p>
    <w:p>
      <w:pPr>
        <w:pStyle w:val="Normal"/>
        <w:tabs>
          <w:tab w:val="clear" w:pos="709"/>
          <w:tab w:val="left" w:pos="3135" w:leader="none"/>
        </w:tabs>
        <w:rPr>
          <w:sz w:val="40"/>
          <w:szCs w:val="40"/>
        </w:rPr>
      </w:pPr>
      <w:r>
        <w:rPr>
          <w:sz w:val="40"/>
          <w:szCs w:val="40"/>
        </w:rPr>
        <w:t>Diagram obiektów</w:t>
        <w:tab/>
        <w:t>— chwilowa konfiguracja obiektów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Notacja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ta sam symbolika, prostokąty reprezentują obiekty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 xml:space="preserve">nazwy obiektów </w:t>
      </w:r>
      <w:r>
        <w:rPr>
          <w:rFonts w:cs="Arial Narrow" w:ascii="Arial Narrow" w:hAnsi="Arial Narrow"/>
          <w:sz w:val="40"/>
          <w:szCs w:val="40"/>
          <w:u w:val="single"/>
        </w:rPr>
        <w:t>obiekt: klasa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Użyteczność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w prostych przypadkach niewielk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2925</wp:posOffset>
                </wp:positionH>
                <wp:positionV relativeFrom="paragraph">
                  <wp:posOffset>236220</wp:posOffset>
                </wp:positionV>
                <wp:extent cx="4705350" cy="2026285"/>
                <wp:effectExtent l="508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2026440"/>
                          <a:chOff x="0" y="0"/>
                          <a:chExt cx="4705200" cy="2026440"/>
                        </a:xfrm>
                      </wpg:grpSpPr>
                      <wps:wsp>
                        <wps:cNvSpPr txBox="1"/>
                        <wps:spPr>
                          <a:xfrm>
                            <a:off x="668520" y="723240"/>
                            <a:ext cx="235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19052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920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9240" y="68760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7120" y="0"/>
                            <a:ext cx="123012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= harryPott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14760" y="687600"/>
                            <a:ext cx="36180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687600"/>
                            <a:ext cx="4345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8.6pt;width:370.45pt;height:159.55pt" coordorigin="855,372" coordsize="7409,3191">
                <v:shape id="shape_0" stroked="f" o:allowincell="f" style="position:absolute;left:1908;top:1511;width:3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224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5;top:372;width:1880;height:1082">
                  <v:shape id="shape_0" stroked="t" o:allowincell="f" style="position:absolute;left:855;top:372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837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1284" to="2735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;top:2481;width:1880;height:1082">
                  <v:shape id="shape_0" stroked="t" o:allowincell="f" style="position:absolute;left:855;top:2481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2946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3393" to="2735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67,1455" to="1767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44;top:372;width:1936;height:1082">
                  <v:shape id="shape_0" stroked="t" o:allowincell="f" style="position:absolute;left:5244;top:372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44;top:837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= harryPott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244,1284" to="7180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1;top:2481;width:1937;height:1082">
                  <v:shape id="shape_0" stroked="t" o:allowincell="f" style="position:absolute;left:4161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161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161,3393" to="6098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27;top:2481;width:1937;height:1082">
                  <v:shape id="shape_0" stroked="t" o:allowincell="f" style="position:absolute;left:6327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327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327,3393" to="8264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30,1455" to="5699,2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9,1455" to="7352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5"/>
        </w:numPr>
        <w:spacing w:before="240" w:after="0"/>
        <w:rPr>
          <w:sz w:val="40"/>
          <w:szCs w:val="40"/>
        </w:rPr>
      </w:pPr>
      <w:r>
        <w:rPr>
          <w:sz w:val="40"/>
          <w:szCs w:val="40"/>
        </w:rPr>
        <w:t>w złożonych modelach rekurencyjnych duża</w:t>
      </w:r>
    </w:p>
    <w:p>
      <w:pPr>
        <w:pStyle w:val="TextBody"/>
        <w:spacing w:before="120" w:after="0"/>
        <w:jc w:val="lef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spacing w:before="0" w:after="240"/>
        <w:ind w:left="720" w:hanging="720"/>
        <w:rPr/>
      </w:pPr>
      <w:r>
        <w:rPr>
          <w:sz w:val="40"/>
          <w:szCs w:val="40"/>
        </w:rPr>
        <w:t>Przykład: gra komputerowa</w:t>
      </w:r>
    </w:p>
    <w:p>
      <w:pPr>
        <w:pStyle w:val="Normal"/>
        <w:numPr>
          <w:ilvl w:val="0"/>
          <w:numId w:val="98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żołnierze, o zdolności bojo</w:t>
        <w:softHyphen/>
        <w:t>wej charakteryzowanej przez uzbrojenie i wydajność (0...1),</w:t>
      </w:r>
    </w:p>
    <w:p>
      <w:pPr>
        <w:pStyle w:val="Normal"/>
        <w:numPr>
          <w:ilvl w:val="0"/>
          <w:numId w:val="98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 xml:space="preserve">oddziały, których zdolność bojowa jest sumą zdolności bojowej żołnierzy. </w:t>
      </w:r>
    </w:p>
    <w:p>
      <w:pPr>
        <w:pStyle w:val="Normal"/>
        <w:spacing w:before="120" w:after="0"/>
        <w:rPr/>
      </w:pPr>
      <w:r>
        <w:rPr>
          <w:sz w:val="40"/>
          <w:szCs w:val="40"/>
        </w:rPr>
        <w:t>System zna zdolność bojową żołnierzy i oddziałów i oferuje jednolite metody posługiwania się żołnierzami i oddziałami</w:t>
      </w:r>
    </w:p>
    <w:p>
      <w:pPr>
        <w:pStyle w:val="Normal"/>
        <w:spacing w:before="240" w:after="24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I wariant</w:t>
      </w:r>
      <w:r>
        <w:rPr>
          <w:sz w:val="40"/>
          <w:szCs w:val="40"/>
        </w:rPr>
        <w:t>: prosty diagram klas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Ogólna klasa </w:t>
      </w:r>
      <w:r>
        <w:rPr>
          <w:rFonts w:cs="Arial Narrow" w:ascii="Arial Narrow" w:hAnsi="Arial Narrow"/>
          <w:sz w:val="40"/>
          <w:szCs w:val="40"/>
        </w:rPr>
        <w:t>Oddział</w:t>
      </w:r>
      <w:r>
        <w:rPr>
          <w:sz w:val="40"/>
          <w:szCs w:val="40"/>
        </w:rPr>
        <w:t xml:space="preserve"> i agregacja oddziałów i żołnierz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3365</wp:posOffset>
                </wp:positionH>
                <wp:positionV relativeFrom="paragraph">
                  <wp:posOffset>156210</wp:posOffset>
                </wp:positionV>
                <wp:extent cx="5849620" cy="95440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9640" cy="954360"/>
                          <a:chOff x="0" y="0"/>
                          <a:chExt cx="5849640" cy="954360"/>
                        </a:xfrm>
                      </wpg:grpSpPr>
                      <wps:wsp>
                        <wps:cNvSpPr txBox="1"/>
                        <wps:spPr>
                          <a:xfrm>
                            <a:off x="48945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wiz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40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tal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lut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0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Żołnie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dzia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012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3981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3981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16960"/>
                            <a:ext cx="32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2.3pt;width:460.6pt;height:75.2pt" coordorigin="399,246" coordsize="9212,1504">
                <v:shape id="shape_0" stroked="t" o:allowincell="f" style="position:absolute;left:8107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wiz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167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2,1561" to="785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5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3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tal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9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2,1561" to="528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6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lut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2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3,1561" to="2716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9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Żołnie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38;top:246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dzia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163,684" to="6287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0,684" to="6414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4,873" to="641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0,873" to="6290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3720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8858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9,1060" to="8859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20"/>
        <w:rPr/>
      </w:pPr>
      <w:r>
        <w:rPr>
          <w:sz w:val="40"/>
          <w:szCs w:val="40"/>
          <w:u w:val="single"/>
        </w:rPr>
        <w:t>Wady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36"/>
        </w:numPr>
        <w:rPr>
          <w:sz w:val="40"/>
          <w:szCs w:val="40"/>
        </w:rPr>
      </w:pPr>
      <w:r>
        <w:rPr>
          <w:sz w:val="40"/>
          <w:szCs w:val="40"/>
        </w:rPr>
        <w:t>sztywna hierarchia oddziałów (reorganizacja po bitwie)</w:t>
      </w:r>
    </w:p>
    <w:p>
      <w:pPr>
        <w:pStyle w:val="Normal"/>
        <w:numPr>
          <w:ilvl w:val="0"/>
          <w:numId w:val="36"/>
        </w:numPr>
        <w:rPr>
          <w:sz w:val="40"/>
          <w:szCs w:val="40"/>
        </w:rPr>
      </w:pPr>
      <w:r>
        <w:rPr>
          <w:sz w:val="40"/>
          <w:szCs w:val="40"/>
        </w:rPr>
        <w:t>brak jednolitego interfejsu oddziałów i żołnierz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0" w:after="24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II wariant</w:t>
      </w:r>
      <w:r>
        <w:rPr>
          <w:sz w:val="40"/>
          <w:szCs w:val="40"/>
        </w:rPr>
        <w:t xml:space="preserve">: wzorzec projektowy </w:t>
      </w:r>
      <w:r>
        <w:rPr>
          <w:b/>
          <w:bCs/>
          <w:i/>
          <w:iCs/>
          <w:sz w:val="40"/>
          <w:szCs w:val="40"/>
        </w:rPr>
        <w:t>Composite</w:t>
      </w:r>
    </w:p>
    <w:p>
      <w:pPr>
        <w:pStyle w:val="Normal"/>
        <w:numPr>
          <w:ilvl w:val="0"/>
          <w:numId w:val="95"/>
        </w:numPr>
        <w:rPr/>
      </w:pPr>
      <w:r>
        <w:rPr>
          <w:sz w:val="40"/>
          <w:szCs w:val="40"/>
        </w:rPr>
        <w:t>wspólna nadklasa dla oddziałów i żołnierzy (</w:t>
      </w:r>
      <w:r>
        <w:rPr>
          <w:rFonts w:cs="Arial" w:ascii="Arial Narrow" w:hAnsi="Arial Narrow"/>
          <w:sz w:val="40"/>
          <w:szCs w:val="40"/>
        </w:rPr>
        <w:t>Jednostka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95"/>
        </w:numPr>
        <w:rPr>
          <w:sz w:val="40"/>
          <w:szCs w:val="40"/>
        </w:rPr>
      </w:pPr>
      <w:r>
        <w:rPr>
          <w:sz w:val="40"/>
          <w:szCs w:val="40"/>
        </w:rPr>
        <w:t>model rekurencyjn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2925</wp:posOffset>
                </wp:positionH>
                <wp:positionV relativeFrom="paragraph">
                  <wp:posOffset>147955</wp:posOffset>
                </wp:positionV>
                <wp:extent cx="5175885" cy="21259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720" cy="2126160"/>
                          <a:chOff x="0" y="0"/>
                          <a:chExt cx="5175720" cy="2126160"/>
                        </a:xfrm>
                      </wpg:grpSpPr>
                      <wps:wsp>
                        <wps:cNvSpPr txBox="1"/>
                        <wps:spPr>
                          <a:xfrm>
                            <a:off x="4046400" y="1562040"/>
                            <a:ext cx="112968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zbrojen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78280"/>
                            <a:ext cx="1886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464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798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798840"/>
                            <a:ext cx="939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798840"/>
                            <a:ext cx="939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4104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941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139040"/>
                            <a:ext cx="15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139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39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0"/>
                            <a:ext cx="11862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62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ednost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862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/zdolnośćBoj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58440"/>
                              <a:ext cx="118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13741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rodzajOddział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13741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wydajność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69800"/>
                            <a:ext cx="0" cy="139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8446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0" y="1656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165672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1.65pt;width:407.55pt;height:167.4pt" coordorigin="855,233" coordsize="8151,3348">
                <v:shape id="shape_0" stroked="t" o:allowincell="f" style="position:absolute;left:7227;top:2693;width:177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zbroj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36;top:671;width:29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3138" to="1225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6;top:3066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75,1491" to="3522,1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3,1491" to="3670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5,1715" to="367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3,1715" to="3523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027" to="4782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027" to="2411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027" to="4783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65;top:233;width:1868;height:1258">
                  <v:shape id="shape_0" stroked="t" o:allowincell="f" style="position:absolute;left:2565;top:233;width:186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ednost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565;top:676;width:186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/zdolnośćBoj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565,1270" to="4432,1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22;top:2397;width:1778;height:1184">
                  <v:shape id="shape_0" stroked="t" o:allowincell="f" style="position:absolute;left:1522;top:239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522;top:2840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rodzajOddziału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2,3360" to="3299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93;top:2397;width:1778;height:1184">
                  <v:shape id="shape_0" stroked="t" o:allowincell="f" style="position:absolute;left:3893;top:239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93;top:2840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wydajność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893,3360" to="5670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55,973" to="855,31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5,974" to="2564,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2,3138" to="7227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06;top:2842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2842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 obiektów pokazuje chwilową konfigurację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3070</wp:posOffset>
                </wp:positionH>
                <wp:positionV relativeFrom="paragraph">
                  <wp:posOffset>207010</wp:posOffset>
                </wp:positionV>
                <wp:extent cx="5337810" cy="37642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720" cy="3764160"/>
                          <a:chOff x="0" y="0"/>
                          <a:chExt cx="5337720" cy="3764160"/>
                        </a:xfrm>
                      </wpg:grpSpPr>
                      <wps:wsp>
                        <wps:cNvSpPr txBox="1"/>
                        <wps:spPr>
                          <a:xfrm>
                            <a:off x="1581840" y="3341520"/>
                            <a:ext cx="3456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5440" y="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dywizjaBiał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7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820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6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096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B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66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1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264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2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adams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,5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676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błoc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5560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zczęsny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29800" y="65844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658440"/>
                            <a:ext cx="8895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400" y="2729880"/>
                            <a:ext cx="48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1240" y="2729880"/>
                            <a:ext cx="147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7520" y="1694160"/>
                            <a:ext cx="3456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69416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1694160"/>
                            <a:ext cx="4939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2729880"/>
                            <a:ext cx="1479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2729880"/>
                            <a:ext cx="11862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16.3pt;width:420.3pt;height:296.4pt" coordorigin="682,326" coordsize="8406,5928">
                <v:shape id="shape_0" stroked="f" o:allowincell="f" style="position:absolute;left:3173;top:5588;width:54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9;top:326;width:2334;height:1036">
                  <v:shape id="shape_0" stroked="t" o:allowincell="f" style="position:absolute;left:4029;top:32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dywizjaBiał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29;top:84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38;top:1956;width:2334;height:1036">
                  <v:shape id="shape_0" stroked="t" o:allowincell="f" style="position:absolute;left:2238;top:195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38;top:247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975;top:1956;width:2334;height:1036">
                  <v:shape id="shape_0" stroked="t" o:allowincell="f" style="position:absolute;left:5975;top:195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B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975;top:247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149;top:3587;width:2334;height:1036">
                  <v:shape id="shape_0" stroked="t" o:allowincell="f" style="position:absolute;left:1149;top:3587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1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9;top:410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873;top:3587;width:2334;height:1036">
                  <v:shape id="shape_0" stroked="t" o:allowincell="f" style="position:absolute;left:3873;top:3587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2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73;top:410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82;top:5218;width:2334;height:1036">
                  <v:shape id="shape_0" stroked="t" o:allowincell="f" style="position:absolute;left:682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adams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2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,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795;top:5218;width:2334;height:1036">
                  <v:shape id="shape_0" stroked="t" o:allowincell="f" style="position:absolute;left:3795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błoc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95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754;top:5218;width:2334;height:1036">
                  <v:shape id="shape_0" stroked="t" o:allowincell="f" style="position:absolute;left:6754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zczęsny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754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06,1363" to="4572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19,1363" to="7219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4625" to="4338,4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8,4625" to="6050,48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16,2994" to="2859,3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1,2994" to="5117,3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2994" to="7920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0,4625" to="2002,5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7,4625" to="4884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i/>
          <w:iCs/>
          <w:sz w:val="40"/>
          <w:szCs w:val="40"/>
          <w:u w:val="single"/>
        </w:rPr>
        <w:t>Konfiguracja</w:t>
      </w:r>
      <w:r>
        <w:rPr>
          <w:i/>
          <w:iCs/>
          <w:sz w:val="40"/>
          <w:szCs w:val="40"/>
        </w:rPr>
        <w:t xml:space="preserve"> obiektów a </w:t>
      </w:r>
      <w:r>
        <w:rPr>
          <w:i/>
          <w:iCs/>
          <w:sz w:val="40"/>
          <w:szCs w:val="40"/>
          <w:u w:val="single"/>
        </w:rPr>
        <w:t>reprezentacja</w:t>
      </w:r>
      <w:r>
        <w:rPr>
          <w:i/>
          <w:iCs/>
          <w:sz w:val="40"/>
          <w:szCs w:val="40"/>
        </w:rPr>
        <w:t xml:space="preserve"> to nie jest to samo!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ing1"/>
        <w:spacing w:before="0" w:after="360"/>
        <w:ind w:left="0" w:hanging="0"/>
        <w:rPr/>
      </w:pPr>
      <w:r>
        <w:rPr/>
        <w:t>Diagram stanów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zachowania obiektów pewnej klasy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stany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przejścia między stanami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spacing w:before="24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72160</wp:posOffset>
                </wp:positionH>
                <wp:positionV relativeFrom="paragraph">
                  <wp:posOffset>192405</wp:posOffset>
                </wp:positionV>
                <wp:extent cx="4942205" cy="2713355"/>
                <wp:effectExtent l="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080" cy="2713320"/>
                          <a:chOff x="0" y="0"/>
                          <a:chExt cx="4942080" cy="2713320"/>
                        </a:xfrm>
                      </wpg:grpSpPr>
                      <wpg:grpSp>
                        <wpg:cNvGrpSpPr/>
                        <wpg:grpSpPr>
                          <a:xfrm>
                            <a:off x="1459800" y="225504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800" y="113616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800" y="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ol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72160" y="423720"/>
                            <a:ext cx="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559520"/>
                            <a:ext cx="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2200" y="1635120"/>
                            <a:ext cx="150696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65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0624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z wy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47800" y="23709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235440"/>
                            <a:ext cx="0" cy="21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354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916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4160" y="1288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8400" y="23508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160" y="235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42372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00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4160" y="2381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238140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160" y="256968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221436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2200" y="423720"/>
                            <a:ext cx="141156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720"/>
                              <a:ext cx="12708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3360"/>
                              <a:ext cx="14115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8pt;margin-top:15.15pt;width:389.15pt;height:213.65pt" coordorigin="1216,303" coordsize="7783,4273">
                <v:group id="shape_0" style="position:absolute;left:3515;top:3854;width:1927;height:666">
                  <v:roundrect id="shape_0" fillcolor="white" stroked="t" o:allowincell="f" style="position:absolute;left:3515;top:3854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4002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5;top:2092;width:1927;height:666">
                  <v:roundrect id="shape_0" fillcolor="white" stroked="t" o:allowincell="f" style="position:absolute;left:3515;top:2092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224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5;top:303;width:1927;height:666">
                  <v:roundrect id="shape_0" fillcolor="white" stroked="t" o:allowincell="f" style="position:absolute;left:3515;top:303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451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ol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79,970" to="4479,2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9,2759" to="4479,3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00;top:2878;width:2373;height:786">
                  <v:shape id="shape_0" stroked="f" o:allowincell="f" style="position:absolute;left:4700;top:2878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01,3248" to="5738,3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1;top:3247;width:2371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z wy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51,4037" to="3514,4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1,674" to="2551,4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1,674" to="3514,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16;top:1341;width:2001;height:786">
                  <v:shape id="shape_0" stroked="f" o:allowincell="f" style="position:absolute;left:1216;top:1341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17,1711" to="2253,1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16;top:1710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43,2332" to="6850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1,673" to="6851,2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43,674" to="6850,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98;top:970;width:2001;height:785">
                  <v:shape id="shape_0" stroked="f" o:allowincell="f" style="position:absolute;left:6998;top:97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9,1340" to="8035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8;top:1339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43,4053" to="6776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7,4053" to="6777,4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3,4349" to="6776,43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98;top:3790;width:2001;height:786">
                  <v:shape id="shape_0" stroked="f" o:allowincell="f" style="position:absolute;left:6998;top:379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9,4160" to="8035,4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8;top:4159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00;top:970;width:2223;height:1037">
                  <v:shape id="shape_0" stroked="f" o:allowincell="f" style="position:absolute;left:4701;top:970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01,1340" to="5737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0;top:1340;width:200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0;top:1637;width:222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formalny — teoria automatów (</w:t>
      </w:r>
      <w:r>
        <w:rPr>
          <w:i/>
          <w:iCs/>
          <w:sz w:val="40"/>
          <w:szCs w:val="40"/>
          <w:lang w:val="en-US"/>
        </w:rPr>
        <w:t>finite state machine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709"/>
          <w:tab w:val="left" w:pos="1843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85"/>
        </w:numPr>
        <w:spacing w:before="0" w:after="2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is stanu w języku UML</w:t>
      </w:r>
    </w:p>
    <w:p>
      <w:pPr>
        <w:pStyle w:val="Normal"/>
        <w:tabs>
          <w:tab w:val="clear" w:pos="709"/>
          <w:tab w:val="left" w:pos="2793" w:leader="none"/>
        </w:tabs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nazwa</w:t>
      </w:r>
      <w:r>
        <w:rPr>
          <w:sz w:val="40"/>
          <w:szCs w:val="40"/>
        </w:rPr>
        <w:tab/>
        <w:t>ciąg znaków (mogą istnieć stany bez nazwy)</w:t>
      </w:r>
    </w:p>
    <w:p>
      <w:pPr>
        <w:pStyle w:val="Normal"/>
        <w:tabs>
          <w:tab w:val="clear" w:pos="709"/>
          <w:tab w:val="left" w:pos="2793" w:leader="none"/>
        </w:tabs>
        <w:rPr>
          <w:i/>
          <w:i/>
          <w:iCs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entry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sz w:val="40"/>
          <w:szCs w:val="40"/>
        </w:rPr>
        <w:tab/>
        <w:t>akcja wejściowa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>
          <w:rFonts w:cs="Arial" w:ascii="Arial Narrow" w:hAnsi="Arial Narrow"/>
          <w:sz w:val="40"/>
          <w:szCs w:val="40"/>
        </w:rPr>
        <w:t>exit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i/>
          <w:iCs/>
          <w:sz w:val="40"/>
          <w:szCs w:val="40"/>
        </w:rPr>
        <w:tab/>
      </w:r>
      <w:r>
        <w:rPr>
          <w:sz w:val="40"/>
          <w:szCs w:val="40"/>
        </w:rPr>
        <w:t xml:space="preserve">akcja wyjściowa 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>
          <w:rFonts w:cs="Arial" w:ascii="Arial Narrow" w:hAnsi="Arial Narrow"/>
          <w:i/>
          <w:sz w:val="40"/>
          <w:szCs w:val="40"/>
        </w:rPr>
        <w:t>zdarzenie</w:t>
      </w:r>
      <w:r>
        <w:rPr>
          <w:rFonts w:cs="Arial" w:ascii="Arial Narrow" w:hAnsi="Arial Narrow"/>
          <w:sz w:val="40"/>
          <w:szCs w:val="40"/>
        </w:rPr>
        <w:t>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sz w:val="40"/>
          <w:szCs w:val="40"/>
        </w:rPr>
        <w:tab/>
        <w:t>akcja wewnętrzna</w:t>
      </w:r>
    </w:p>
    <w:p>
      <w:pPr>
        <w:pStyle w:val="Normal"/>
        <w:tabs>
          <w:tab w:val="clear" w:pos="709"/>
          <w:tab w:val="left" w:pos="2793" w:leader="none"/>
        </w:tabs>
        <w:rPr>
          <w:i/>
          <w:i/>
          <w:iCs/>
          <w:sz w:val="40"/>
          <w:szCs w:val="40"/>
        </w:rPr>
      </w:pPr>
      <w:r>
        <w:rPr>
          <w:rFonts w:cs="Arial" w:ascii="Arial Narrow" w:hAnsi="Arial Narrow"/>
          <w:i/>
          <w:sz w:val="40"/>
          <w:szCs w:val="40"/>
        </w:rPr>
        <w:t>zdarzenie</w:t>
      </w:r>
      <w:r>
        <w:rPr>
          <w:rFonts w:cs="Arial" w:ascii="Arial Narrow" w:hAnsi="Arial Narrow"/>
          <w:sz w:val="40"/>
          <w:szCs w:val="40"/>
        </w:rPr>
        <w:t>/</w:t>
      </w:r>
      <w:r>
        <w:rPr>
          <w:rFonts w:cs="Arial" w:ascii="Arial Narrow" w:hAnsi="Arial Narrow"/>
          <w:sz w:val="40"/>
          <w:szCs w:val="40"/>
          <w:lang w:val="en-US"/>
        </w:rPr>
        <w:t>defer</w:t>
      </w:r>
      <w:r>
        <w:rPr>
          <w:sz w:val="40"/>
          <w:szCs w:val="40"/>
        </w:rPr>
        <w:tab/>
        <w:t>zdarzenie zapamiętywane</w:t>
      </w:r>
    </w:p>
    <w:p>
      <w:pPr>
        <w:pStyle w:val="Normal"/>
        <w:tabs>
          <w:tab w:val="clear" w:pos="709"/>
          <w:tab w:val="left" w:pos="2793" w:leader="none"/>
        </w:tabs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do/</w:t>
      </w:r>
      <w:r>
        <w:rPr>
          <w:rFonts w:cs="Arial" w:ascii="Arial Narrow" w:hAnsi="Arial Narrow"/>
          <w:i/>
          <w:sz w:val="40"/>
          <w:szCs w:val="40"/>
        </w:rPr>
        <w:t>działanie</w:t>
      </w:r>
      <w:r>
        <w:rPr>
          <w:sz w:val="40"/>
          <w:szCs w:val="40"/>
        </w:rPr>
        <w:tab/>
        <w:t>czynność (procedura) wykonywana w stanie</w:t>
      </w:r>
    </w:p>
    <w:p>
      <w:pPr>
        <w:pStyle w:val="Normal"/>
        <w:numPr>
          <w:ilvl w:val="0"/>
          <w:numId w:val="85"/>
        </w:numPr>
        <w:spacing w:before="240" w:after="0"/>
        <w:rPr/>
      </w:pPr>
      <w:r>
        <w:rPr>
          <w:b/>
          <w:bCs/>
          <w:sz w:val="40"/>
          <w:szCs w:val="40"/>
        </w:rPr>
        <w:t>Opis przejścia</w:t>
      </w:r>
      <w:r>
        <w:rPr>
          <w:sz w:val="40"/>
          <w:szCs w:val="40"/>
        </w:rPr>
        <w:t xml:space="preserve"> </w:t>
      </w:r>
    </w:p>
    <w:p>
      <w:pPr>
        <w:pStyle w:val="Normal"/>
        <w:spacing w:before="240" w:after="240"/>
        <w:ind w:left="397" w:hanging="0"/>
        <w:rPr>
          <w:rFonts w:ascii="Arial Narrow" w:hAnsi="Arial Narrow" w:cs="Arial Narrow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zdarzenie[dozór]/akcja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zdarzenie</w:t>
      </w:r>
      <w:r>
        <w:rPr>
          <w:sz w:val="40"/>
          <w:szCs w:val="40"/>
        </w:rPr>
        <w:tab/>
        <w:t>zdarzenie wywołujące przejście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dozór</w:t>
      </w:r>
      <w:r>
        <w:rPr>
          <w:sz w:val="40"/>
          <w:szCs w:val="40"/>
        </w:rPr>
        <w:tab/>
        <w:t>warunek logiczny umożliwiający przejście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akcja()</w:t>
      </w:r>
      <w:r>
        <w:rPr>
          <w:sz w:val="40"/>
          <w:szCs w:val="40"/>
        </w:rPr>
        <w:tab/>
        <w:t>akcja wykonywana podczas przejśc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arzenie:</w:t>
      </w:r>
    </w:p>
    <w:p>
      <w:pPr>
        <w:pStyle w:val="Header"/>
        <w:numPr>
          <w:ilvl w:val="0"/>
          <w:numId w:val="73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wywołanie metody</w:t>
      </w:r>
    </w:p>
    <w:p>
      <w:pPr>
        <w:pStyle w:val="Normal"/>
        <w:numPr>
          <w:ilvl w:val="0"/>
          <w:numId w:val="73"/>
        </w:numPr>
        <w:rPr/>
      </w:pPr>
      <w:r>
        <w:rPr>
          <w:sz w:val="40"/>
          <w:szCs w:val="40"/>
        </w:rPr>
        <w:t xml:space="preserve">spełnienie warunku </w:t>
      </w:r>
      <w:r>
        <w:rPr>
          <w:rFonts w:cs="Arial" w:ascii="Arial Narrow" w:hAnsi="Arial Narrow"/>
          <w:sz w:val="40"/>
          <w:szCs w:val="40"/>
          <w:lang w:val="en-US"/>
        </w:rPr>
        <w:t>when</w:t>
      </w:r>
      <w:r>
        <w:rPr>
          <w:rFonts w:cs="Arial" w:ascii="Arial Narrow" w:hAnsi="Arial Narrow"/>
          <w:sz w:val="40"/>
          <w:szCs w:val="40"/>
        </w:rPr>
        <w:t xml:space="preserve"> </w:t>
      </w:r>
      <w:r>
        <w:rPr>
          <w:rFonts w:cs="Arial" w:ascii="Arial Narrow" w:hAnsi="Arial Narrow"/>
          <w:i/>
          <w:iCs/>
          <w:sz w:val="40"/>
          <w:szCs w:val="40"/>
        </w:rPr>
        <w:t>warunek</w:t>
      </w:r>
      <w:r>
        <w:rPr>
          <w:sz w:val="40"/>
          <w:szCs w:val="40"/>
        </w:rPr>
        <w:t>,</w:t>
      </w:r>
    </w:p>
    <w:p>
      <w:pPr>
        <w:pStyle w:val="Normal"/>
        <w:numPr>
          <w:ilvl w:val="0"/>
          <w:numId w:val="73"/>
        </w:numPr>
        <w:rPr/>
      </w:pPr>
      <w:r>
        <w:rPr>
          <w:sz w:val="40"/>
          <w:szCs w:val="40"/>
        </w:rPr>
        <w:t xml:space="preserve">czasowe </w:t>
      </w:r>
      <w:r>
        <w:rPr>
          <w:rFonts w:cs="Arial" w:ascii="Arial Narrow" w:hAnsi="Arial Narrow"/>
          <w:sz w:val="40"/>
          <w:szCs w:val="40"/>
          <w:lang w:val="en-US"/>
        </w:rPr>
        <w:t>after</w:t>
      </w:r>
      <w:r>
        <w:rPr>
          <w:rFonts w:cs="Arial" w:ascii="Arial Narrow" w:hAnsi="Arial Narrow"/>
          <w:sz w:val="40"/>
          <w:szCs w:val="40"/>
        </w:rPr>
        <w:t> </w:t>
      </w:r>
      <w:r>
        <w:rPr>
          <w:rFonts w:cs="Arial" w:ascii="Arial Narrow" w:hAnsi="Arial Narrow"/>
          <w:i/>
          <w:iCs/>
          <w:sz w:val="40"/>
          <w:szCs w:val="40"/>
        </w:rPr>
        <w:t>okres</w:t>
      </w:r>
      <w:r>
        <w:rPr>
          <w:sz w:val="40"/>
          <w:szCs w:val="40"/>
        </w:rPr>
        <w:t>.</w:t>
      </w:r>
    </w:p>
    <w:p>
      <w:pPr>
        <w:pStyle w:val="Normal"/>
        <w:ind w:left="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99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Hierarchia stanów</w:t>
      </w:r>
    </w:p>
    <w:p>
      <w:pPr>
        <w:pStyle w:val="Normal"/>
        <w:numPr>
          <w:ilvl w:val="0"/>
          <w:numId w:val="103"/>
        </w:numPr>
        <w:ind w:left="425" w:right="-1" w:hanging="425"/>
        <w:rPr>
          <w:sz w:val="40"/>
          <w:szCs w:val="40"/>
        </w:rPr>
      </w:pPr>
      <w:r>
        <w:rPr>
          <w:sz w:val="40"/>
          <w:szCs w:val="40"/>
        </w:rPr>
        <w:t>Modelowanie na różnych poziomach abstrakcji</w:t>
      </w:r>
    </w:p>
    <w:p>
      <w:pPr>
        <w:pStyle w:val="Normal"/>
        <w:numPr>
          <w:ilvl w:val="0"/>
          <w:numId w:val="10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Grupa pokrewnych stanów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nadstan (stan złożony)</w:t>
      </w:r>
    </w:p>
    <w:p>
      <w:pPr>
        <w:pStyle w:val="Normal"/>
        <w:spacing w:before="240" w:after="24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tany sprawy administracyjnej w systemie IACS.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</wp:posOffset>
                </wp:positionH>
                <wp:positionV relativeFrom="paragraph">
                  <wp:posOffset>60960</wp:posOffset>
                </wp:positionV>
                <wp:extent cx="6364605" cy="202692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440" cy="2026800"/>
                          <a:chOff x="0" y="0"/>
                          <a:chExt cx="6364440" cy="202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nulow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50436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wies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patrz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9840" y="111960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owad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 decyzj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odwoła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57708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577080"/>
                            <a:ext cx="207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040" y="830520"/>
                            <a:ext cx="291708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ndardo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 po zawieszen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chyl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trzymana w mo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3720" y="9396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96480"/>
                            <a:ext cx="49896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641520"/>
                            <a:ext cx="74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641520"/>
                            <a:ext cx="45792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4.8pt;width:501.15pt;height:159.55pt" coordorigin="9,96" coordsize="10023,3191">
                <v:shape id="shape_0" stroked="f" o:allowincell="f" style="position:absolute;left:9;top:96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nulow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890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wiesz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patrz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1859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owad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 decyzj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odwoła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4,1005" to="1860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1,1005" to="2187,1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1;top:1404;width:4593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ndardow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 po zawieszeni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chyl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trzymana w mo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5,244" to="4987,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8,248" to="5773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1,1106" to="786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0,1106" to="8590,1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Reguły przetwarzania sprawy są w różnych stanach róż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 stanów sprawy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6383020" cy="6047740"/>
                <wp:effectExtent l="5715" t="5080" r="5080" b="3746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3160" cy="6047640"/>
                          <a:chOff x="0" y="0"/>
                          <a:chExt cx="6383160" cy="6047640"/>
                        </a:xfrm>
                      </wpg:grpSpPr>
                      <wpg:grpSp>
                        <wpg:cNvGrpSpPr/>
                        <wpg:grpSpPr>
                          <a:xfrm>
                            <a:off x="390600" y="5236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080" y="1318320"/>
                            <a:ext cx="1128240" cy="52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525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115560"/>
                              <a:ext cx="10422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wad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4400" y="1987560"/>
                            <a:ext cx="143316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 sprawy i utworzenie decyz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260856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 decyzj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2751480"/>
                            <a:ext cx="112824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5400"/>
                              <a:ext cx="10422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 odwołani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84392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1120" y="1699920"/>
                            <a:ext cx="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170064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843920"/>
                            <a:ext cx="112824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ponow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936000"/>
                            <a:ext cx="3272040" cy="3296880"/>
                          </a:xfrm>
                          <a:custGeom>
                            <a:avLst/>
                            <a:gdLst>
                              <a:gd name="textAreaLeft" fmla="*/ 90360 w 1855080"/>
                              <a:gd name="textAreaRight" fmla="*/ 1764720 w 1855080"/>
                              <a:gd name="textAreaTop" fmla="*/ 90360 h 1869120"/>
                              <a:gd name="textAreaBottom" fmla="*/ 1778760 h 186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6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63"/>
                                </a:lnTo>
                                <a:arcTo wR="3600" hR="3600" stAng="10800000" swAng="-5400000"/>
                                <a:lnTo>
                                  <a:pt x="18000" y="2176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0317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12716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3754080"/>
                            <a:ext cx="25956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480" y="0"/>
                              <a:ext cx="1562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59560" cy="28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5160" y="4107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23216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404064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4947840"/>
                            <a:ext cx="8254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4805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zno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028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80680" y="14364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414080"/>
                            <a:ext cx="15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9520" y="410760"/>
                            <a:ext cx="147564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1365840"/>
                            <a:ext cx="112788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5400"/>
                              <a:ext cx="1041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557000"/>
                            <a:ext cx="37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94680"/>
                            <a:ext cx="824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131832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r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289512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213048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68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chyl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34280" y="2226240"/>
                            <a:ext cx="11289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chyl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303840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3373200"/>
                            <a:ext cx="11448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6120"/>
                              <a:ext cx="10573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rzymana w mo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99000" y="3086280"/>
                            <a:ext cx="125928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trzymanie w mocy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8640"/>
                            <a:ext cx="3560400" cy="5351040"/>
                          </a:xfrm>
                          <a:custGeom>
                            <a:avLst/>
                            <a:gdLst>
                              <a:gd name="textAreaLeft" fmla="*/ 98280 w 2018520"/>
                              <a:gd name="textAreaRight" fmla="*/ 1920240 w 2018520"/>
                              <a:gd name="textAreaTop" fmla="*/ 98280 h 3033720"/>
                              <a:gd name="textAreaBottom" fmla="*/ 2935440 h 303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62"/>
                                </a:lnTo>
                                <a:arcTo wR="3600" hR="3600" stAng="10800000" swAng="-5400000"/>
                                <a:lnTo>
                                  <a:pt x="18000" y="324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8880" y="458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5427360"/>
                            <a:ext cx="35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4471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dardow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4471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32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ozpat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6840" y="7236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0"/>
                            <a:ext cx="864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038400"/>
                            <a:ext cx="0" cy="162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960" y="318132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318204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3133080"/>
                            <a:ext cx="123048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pierwszej instan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4662000"/>
                            <a:ext cx="22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5236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0"/>
                              <a:ext cx="104148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 p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eni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8720" y="4709880"/>
                            <a:ext cx="14331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term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5474160"/>
                            <a:ext cx="14331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okr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0" y="936000"/>
                            <a:ext cx="1519560" cy="5016960"/>
                          </a:xfrm>
                          <a:custGeom>
                            <a:avLst/>
                            <a:gdLst>
                              <a:gd name="textAreaLeft" fmla="*/ 41760 w 861480"/>
                              <a:gd name="textAreaRight" fmla="*/ 819720 w 861480"/>
                              <a:gd name="textAreaTop" fmla="*/ 41760 h 2844360"/>
                              <a:gd name="textAreaBottom" fmla="*/ 2802600 h 284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12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7696"/>
                                </a:lnTo>
                                <a:arcTo wR="3600" hR="3600" stAng="10800000" swAng="-5400000"/>
                                <a:lnTo>
                                  <a:pt x="18000" y="712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5160" y="25596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30384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782520"/>
                            <a:ext cx="825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3611880"/>
                            <a:ext cx="8247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466200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85pt;width:502.6pt;height:476.2pt" coordorigin="57,57" coordsize="10052,9524">
                <v:group id="shape_0" style="position:absolute;left:672;top:8303;width:1777;height:676">
                  <v:roundrect id="shape_0" fillcolor="white" stroked="t" o:allowincell="f" style="position:absolute;left:672;top:8303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9;top:8452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9;top:2133;width:1777;height:827">
                  <v:roundrect id="shape_0" fillcolor="white" stroked="t" o:allowincell="f" style="position:absolute;left:399;top:2133;width:1776;height:8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2315;width:1640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wad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56;top:3187;width:2256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 sprawy i utworzenie decyz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9;top:4165;width:1777;height:676">
                  <v:roundrect id="shape_0" fillcolor="white" stroked="t" o:allowincell="f" style="position:absolute;left:399;top:4165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4314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 decyzj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4390;width:1777;height:677">
                  <v:roundrect id="shape_0" fillcolor="white" stroked="t" o:allowincell="f" style="position:absolute;left:2792;top:4390;width:1776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4541;width:1640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 odwoła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88,2961" to="1288,4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2734" to="3681,4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2735" to="3680,2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9;top:2961;width:1776;height:1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ponow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62;top:1531;width:5152;height:519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oval id="shape_0" fillcolor="black" stroked="t" o:allowincell="f" style="position:absolute;left:1219;top:1682;width:136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8,1832" to="1288,2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3;top:5969;width:409;height:453">
                  <v:shape id="shape_0" stroked="f" o:allowincell="f" style="position:absolute;left:1164;top:5969;width:245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83;top:5970;width:408;height:45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963,704" to="8057,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7,6722" to="1767,8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8,6420" to="1288,8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03;top:7849;width:129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7625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zno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58;top:283;width:1776;height:676">
                  <v:roundrect id="shape_0" fillcolor="white" stroked="t" o:allowincell="f" style="position:absolute;left:8058;top:28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432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284" to="4638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704" to="6962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2208;width:1776;height:677">
                  <v:roundrect id="shape_0" fillcolor="white" stroked="t" o:allowincell="f" style="position:absolute;left:8058;top:2208;width:1775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2358;width:1639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509" to="8057,2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05;top:206;width:129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5;top:2133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r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617" to="8946,4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3412;width:1776;height:676">
                  <v:roundrect id="shape_0" fillcolor="white" stroked="t" o:allowincell="f" style="position:absolute;left:8058;top:3412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3561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chyl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38;top:3563;width:1777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chyl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842" to="8946,4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5369;width:1803;height:750">
                  <v:roundrect id="shape_0" fillcolor="white" stroked="t" o:allowincell="f" style="position:absolute;left:8058;top:5369;width:1802;height:7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5379;width:1664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rzymana w mo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82;top:4918;width:1982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trzymanie w mocy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7;top:780;width:5606;height:842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2244;top:780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0,8604" to="8057,8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7099;width:1776;height:676">
                  <v:roundrect id="shape_0" fillcolor="white" stroked="t" o:allowincell="f" style="position:absolute;left:8058;top:7099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7247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dardow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7099;width:1777;height:676">
                  <v:roundrect id="shape_0" fillcolor="white" stroked="t" o:allowincell="f" style="position:absolute;left:2792;top:7099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7247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ozpat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52,171" to="2052,1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72;top:57;width:135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40,4842" to="2040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5067" to="3408,7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5,5068" to="3955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;top:4991;width:1937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pierwszej instan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7399" to="8057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8303;width:1776;height:676">
                  <v:roundrect id="shape_0" fillcolor="white" stroked="t" o:allowincell="f" style="position:absolute;left:8058;top:830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8303;width:1639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 p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eni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6;top:7474;width:2256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term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6;top:8678;width:2256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okr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716;top:1531;width:2392;height:790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947,4088" to="8947,4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7,4842" to="8947,5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7;top:6014;width:12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5745;width:1298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0,7399" to="2791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tany równoległe</w:t>
      </w:r>
    </w:p>
    <w:p>
      <w:pPr>
        <w:pStyle w:val="Normal"/>
        <w:numPr>
          <w:ilvl w:val="0"/>
          <w:numId w:val="50"/>
        </w:numPr>
        <w:ind w:left="425" w:right="-1" w:hanging="425"/>
        <w:rPr>
          <w:sz w:val="40"/>
          <w:szCs w:val="40"/>
        </w:rPr>
      </w:pPr>
      <w:r>
        <w:rPr>
          <w:sz w:val="40"/>
          <w:szCs w:val="40"/>
        </w:rPr>
        <w:t xml:space="preserve">Różne wymiary zachowania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niezależne pod-diagramy</w:t>
      </w:r>
    </w:p>
    <w:p>
      <w:pPr>
        <w:pStyle w:val="Normal"/>
        <w:spacing w:before="240" w:after="240"/>
        <w:rPr>
          <w:sz w:val="40"/>
          <w:szCs w:val="40"/>
        </w:rPr>
      </w:pPr>
      <w:r>
        <w:rPr>
          <w:sz w:val="40"/>
          <w:szCs w:val="40"/>
        </w:rPr>
        <w:t>Przykład: stany gospodarstwa rolnego w systemie IACS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8115</wp:posOffset>
                </wp:positionH>
                <wp:positionV relativeFrom="paragraph">
                  <wp:posOffset>155575</wp:posOffset>
                </wp:positionV>
                <wp:extent cx="6321425" cy="201041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600" cy="2010240"/>
                          <a:chOff x="0" y="0"/>
                          <a:chExt cx="6321600" cy="201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272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 trakcie wyrejestr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nul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teledetekcyj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3680" y="12312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123840"/>
                            <a:ext cx="155628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na miejsc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920" y="123840"/>
                            <a:ext cx="90504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12.25pt;width:497.75pt;height:158.3pt" coordorigin="249,245" coordsize="9955,3166">
                <v:shape id="shape_0" stroked="f" o:allowincell="f" style="position:absolute;left:249;top:245;width:4082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 trakcie wyrejestrow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rejestrowa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nul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teledetekcyjn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0,439" to="6282,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9,440" to="6269,19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28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na miejsc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1,440" to="7695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>Typowanie obydwu rodzajów kontroli są niezależne</w: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ind w:right="-1" w:hanging="0"/>
        <w:rPr/>
      </w:pPr>
      <w:r>
        <w:rPr>
          <w:sz w:val="40"/>
          <w:szCs w:val="40"/>
        </w:rPr>
        <w:t>Diagram stanów kontroli gospodarstwa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975</wp:posOffset>
                </wp:positionH>
                <wp:positionV relativeFrom="paragraph">
                  <wp:posOffset>214630</wp:posOffset>
                </wp:positionV>
                <wp:extent cx="6116320" cy="6043930"/>
                <wp:effectExtent l="571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6044040"/>
                          <a:chOff x="0" y="0"/>
                          <a:chExt cx="6116400" cy="6044040"/>
                        </a:xfrm>
                      </wpg:grpSpPr>
                      <wps:wsp>
                        <wps:cNvSpPr/>
                        <wps:spPr>
                          <a:xfrm>
                            <a:off x="143640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920" y="27280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5987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73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9760" y="2538000"/>
                            <a:ext cx="128016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8016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30280" y="272808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59876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48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2333520"/>
                            <a:ext cx="550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iec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728080"/>
                            <a:ext cx="13168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 z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skierowane 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 na miejsc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1881360"/>
                            <a:ext cx="11289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ledetekcyjn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72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99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9960" y="2538720"/>
                            <a:ext cx="12751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751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51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365800" y="27280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59876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944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0600" y="2768040"/>
                            <a:ext cx="577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konie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188100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0520"/>
                            <a:ext cx="6044400" cy="333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240" y="51768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987480"/>
                            <a:ext cx="9396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46360"/>
                            <a:ext cx="0" cy="37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0350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128960"/>
                            <a:ext cx="7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12896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940320"/>
                            <a:ext cx="369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94032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0520" y="3291840"/>
                            <a:ext cx="28188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440" y="0"/>
                              <a:ext cx="1695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8188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704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36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w trakc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7040" y="5502240"/>
                            <a:ext cx="122292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360" y="1800"/>
                              <a:ext cx="1222200" cy="42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9040" y="489132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4986000"/>
                            <a:ext cx="120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prawomocn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390348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rejestr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ospodars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9360" y="4609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960" y="3527280"/>
                            <a:ext cx="5637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56916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3574440"/>
                            <a:ext cx="0" cy="21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4656600"/>
                            <a:ext cx="846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573840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chyle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9316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72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0552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1600" y="3903480"/>
                            <a:ext cx="940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0"/>
                            <a:ext cx="9468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9396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880" y="140400"/>
                            <a:ext cx="14482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6480" y="2069640"/>
                            <a:ext cx="108216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2399040"/>
                            <a:ext cx="611640" cy="29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5408280"/>
                            <a:ext cx="24249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wycofanie z kontroli teledetekcyjnej następuje po stwierdzeniu błędów podczas kontroli administracyjnej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6.9pt;width:481.6pt;height:475.9pt" coordorigin="285,338" coordsize="9632,9518">
                <v:line id="shape_0" from="2547,3153" to="2547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8,4634" to="1937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8,2856" to="1658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8,2856" to="2028,2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29;top:2486;width:1925;height:667">
                  <v:roundrect id="shape_0" fillcolor="white" stroked="t" o:allowincell="f" style="position:absolute;left:2029;top:2488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102;top:2486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38;top:4335;width:2016;height:668">
                  <v:roundrect id="shape_0" fillcolor="white" stroked="t" o:allowincell="f" style="position:absolute;left:1938;top:4337;width:201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938;top:4335;width:201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55,4634" to="4546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5,2856" to="4546,2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47,2856" to="4547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8;top:4013;width:86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iec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4634;width:2073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 z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skierowane d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 na miejscu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3301;width:177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ledetekcyj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3153" to="7245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26;top:2486;width:1925;height:667">
                  <v:roundrect id="shape_0" fillcolor="white" stroked="t" o:allowincell="f" style="position:absolute;left:6726;top:2488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99;top:2486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26;top:4336;width:2008;height:668">
                  <v:roundrect id="shape_0" fillcolor="white" stroked="t" o:allowincell="f" style="position:absolute;left:6726;top:4338;width:2007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26;top:4336;width:2007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735,4634" to="9244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52,2856" to="9244,2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45,2856" to="9245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37;top:4697;width:90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konie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3300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85;top:1079;width:9518;height:525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769;top:1153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214;top:1893;width:147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80,1671" to="1880,22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62,1968" to="1879,1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2116" to="2991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2,2116" to="2992,2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1819" to="7694,1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9,1819" to="7689,2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26;top:5522;width:444;height:444">
                  <v:shape id="shape_0" stroked="f" o:allowincell="f" style="position:absolute;left:1113;top:5522;width:26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26;top:5523;width:443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099;top:7372;width:1925;height:668">
                  <v:roundrect id="shape_0" fillcolor="white" stroked="t" o:allowincell="f" style="position:absolute;left:3100;top:7374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7372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w trakc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99;top:9003;width:1925;height:670">
                  <v:roundrect id="shape_0" fillcolor="white" stroked="t" o:allowincell="f" style="position:absolute;left:3100;top:9006;width:1924;height:6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9003;width:1924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63,8041" to="4063,9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8190;width:189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prawomocni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3,6338" to="4063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6485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rejestr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ospodarst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4,7597" to="3098,7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7,5893" to="2284,75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9301" to="3099,9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8,5967" to="1248,9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8;top:7671;width:133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9375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chyle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61;top:7372;width:1926;height:668">
                  <v:roundrect id="shape_0" fillcolor="white" stroked="t" o:allowincell="f" style="position:absolute;left:7362;top:7374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61;top:7372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25,6338" to="8325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98;top:6485;width:1480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880;top:338;width:148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55,486" to="3955,1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02;top:559;width:22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7,3597" to="6250,41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51,4116" to="7213,87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98;top:8855;width:3818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wycofanie z kontroli teledetekcyjnej następuje po stwierdzeniu błędów podczas kontroli administracyjnej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13" w:right="-1" w:hanging="513"/>
        <w:rPr/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ab/>
        <w:t xml:space="preserve">Równoległe grafy stanów można formalnie połączyć w jeden automat sekwencyjny. 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Zastosowanie diagramów stan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owanie dynamiki obiektów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ierwszy model dotyczy obiektów z dziedziny aplikacji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model dziedziny)</w:t>
      </w:r>
    </w:p>
    <w:p>
      <w:pPr>
        <w:pStyle w:val="Normal"/>
        <w:spacing w:before="120" w:after="0"/>
        <w:ind w:left="425" w:hanging="0"/>
        <w:rPr/>
      </w:pPr>
      <w:r>
        <w:rPr>
          <w:sz w:val="40"/>
          <w:szCs w:val="40"/>
        </w:rPr>
        <w:t>Stany opisują różne typy zachowań:</w:t>
      </w:r>
    </w:p>
    <w:p>
      <w:pPr>
        <w:pStyle w:val="Normal"/>
        <w:numPr>
          <w:ilvl w:val="0"/>
          <w:numId w:val="5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różne sposoby reagowania obiektu</w:t>
      </w:r>
    </w:p>
    <w:p>
      <w:pPr>
        <w:pStyle w:val="Normal"/>
        <w:numPr>
          <w:ilvl w:val="0"/>
          <w:numId w:val="52"/>
        </w:numPr>
        <w:rPr>
          <w:sz w:val="40"/>
          <w:szCs w:val="40"/>
        </w:rPr>
      </w:pPr>
      <w:r>
        <w:rPr>
          <w:sz w:val="40"/>
          <w:szCs w:val="40"/>
        </w:rPr>
        <w:t>możliwość wykonania różnych zbiorów operacji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óźniej obejmuje wszystkie obiekty o ciekawej dynamice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szczególnie takich, które pełnią rolę sterującą)</w:t>
      </w:r>
    </w:p>
    <w:p>
      <w:pPr>
        <w:pStyle w:val="Normal"/>
        <w:spacing w:before="120" w:after="0"/>
        <w:ind w:left="397" w:hanging="0"/>
        <w:rPr>
          <w:sz w:val="40"/>
          <w:szCs w:val="40"/>
        </w:rPr>
      </w:pPr>
      <w:r>
        <w:rPr>
          <w:sz w:val="40"/>
          <w:szCs w:val="40"/>
        </w:rPr>
        <w:t>Opis stanowy ułatwia weryfikację poprawności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odczas implementacji diagramy stanu ułatwiają kodowanie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algorytmiczne przejście do kodu programu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Opis automatowy jest szczególnie ważny w systemach R-T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Modelowanie współpracy obiektów</w:t>
      </w:r>
    </w:p>
    <w:p>
      <w:pPr>
        <w:pStyle w:val="Normal"/>
        <w:numPr>
          <w:ilvl w:val="0"/>
          <w:numId w:val="33"/>
        </w:numPr>
        <w:rPr>
          <w:sz w:val="40"/>
          <w:szCs w:val="40"/>
        </w:rPr>
      </w:pPr>
      <w:r>
        <w:rPr>
          <w:sz w:val="40"/>
          <w:szCs w:val="40"/>
        </w:rPr>
        <w:t>Karty CRC</w:t>
      </w:r>
    </w:p>
    <w:p>
      <w:pPr>
        <w:pStyle w:val="Normal"/>
        <w:numPr>
          <w:ilvl w:val="0"/>
          <w:numId w:val="33"/>
        </w:numPr>
        <w:rPr>
          <w:sz w:val="40"/>
          <w:szCs w:val="40"/>
        </w:rPr>
      </w:pPr>
      <w:r>
        <w:rPr>
          <w:sz w:val="40"/>
          <w:szCs w:val="40"/>
        </w:rPr>
        <w:t>Diagram sekwencji</w:t>
      </w:r>
    </w:p>
    <w:p>
      <w:pPr>
        <w:pStyle w:val="Normal"/>
        <w:numPr>
          <w:ilvl w:val="0"/>
          <w:numId w:val="33"/>
        </w:numPr>
        <w:rPr>
          <w:sz w:val="40"/>
          <w:szCs w:val="40"/>
        </w:rPr>
      </w:pPr>
      <w:r>
        <w:rPr>
          <w:sz w:val="40"/>
          <w:szCs w:val="40"/>
        </w:rPr>
        <w:t>Diagram współdziałan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Karty CRC</w:t>
      </w:r>
    </w:p>
    <w:p>
      <w:pPr>
        <w:pStyle w:val="Normal"/>
        <w:numPr>
          <w:ilvl w:val="0"/>
          <w:numId w:val="31"/>
        </w:numPr>
        <w:spacing w:before="240" w:after="120"/>
        <w:rPr/>
      </w:pPr>
      <w:r>
        <w:rPr>
          <w:sz w:val="40"/>
          <w:szCs w:val="40"/>
        </w:rPr>
        <w:t>Nieformalny opis zachowania klas</w:t>
      </w:r>
    </w:p>
    <w:p>
      <w:pPr>
        <w:pStyle w:val="Normal"/>
        <w:numPr>
          <w:ilvl w:val="0"/>
          <w:numId w:val="31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opisu klas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nazw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lista zobowiązań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lista klas współpracujących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Postać</w:t>
      </w:r>
    </w:p>
    <w:tbl>
      <w:tblPr>
        <w:tblW w:w="7809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  <w:gridCol w:w="2824"/>
      </w:tblGrid>
      <w:tr>
        <w:trPr>
          <w:cantSplit w:val="true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Książka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Utwórz rewers i zapisz zamówieni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Rewers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Dokonaj wypożyczenia</w:t>
            </w:r>
          </w:p>
        </w:tc>
        <w:tc>
          <w:tcPr>
            <w:tcW w:w="2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Pozycja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Dokonaj zwrotu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</w:tbl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809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  <w:gridCol w:w="2824"/>
      </w:tblGrid>
      <w:tr>
        <w:trPr>
          <w:cantSplit w:val="true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Pozycja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najdź pasujące pozycj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Książka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najdź listę książek</w:t>
            </w:r>
          </w:p>
        </w:tc>
        <w:tc>
          <w:tcPr>
            <w:tcW w:w="2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apis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Ustal pierwszego oczekującego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</w:tbl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Zamówienie książk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479540" cy="2865755"/>
                <wp:effectExtent l="8890" t="9525" r="9525" b="317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2865600"/>
                          <a:chOff x="0" y="0"/>
                          <a:chExt cx="647964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loguj si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aj liczbę książek wypożyczonych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43452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61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pasujące pozy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listę książ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tal pierwszego oczeku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261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, Zapis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2600" y="86868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 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wypoży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zwrot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3440" y="130356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pt;width:510.2pt;height:225.65pt" coordorigin="0,-4" coordsize="10204,4513">
                <v:group id="shape_0" style="position:absolute;left:0;top:-4;width:4561;height:2452">
                  <v:shape id="shape_0" fillcolor="white" stroked="t" o:allowincell="f" style="position:absolute;left:1;top:-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0;top:510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loguj się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aj liczbę książek wypożyczo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904;top:510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;top:-3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1767;top:680;width:4561;height:2452">
                  <v:shape id="shape_0" fillcolor="white" stroked="t" o:allowincell="f" style="position:absolute;left:1767;top:1194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pasujące pozycj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listę książek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tal pierwszego oczekującego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674;top:1194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, Z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768;top:680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768;top:681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05;top:1364;width:4561;height:2452">
                  <v:shape id="shape_0" fillcolor="white" stroked="t" o:allowincell="f" style="position:absolute;left:3706;top:136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705;top:187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 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wypoży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zwrotu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612;top:1878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3706;top:1365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643;top:2049;width:4561;height:2460">
                  <v:shape id="shape_0" fillcolor="white" stroked="t" o:allowincell="f" style="position:absolute;left:5644;top:2058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643;top:2571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50;top:2571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5644;top:2049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Zwrot książk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6262370" cy="3263900"/>
                <wp:effectExtent l="8890" t="9525" r="9525" b="317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200" cy="3263760"/>
                          <a:chOff x="0" y="0"/>
                          <a:chExt cx="6262200" cy="3263760"/>
                        </a:xfrm>
                      </wpg:grpSpPr>
                      <wpg:grpSp>
                        <wpg:cNvGrpSpPr/>
                        <wpg:grpSpPr>
                          <a:xfrm>
                            <a:off x="1303200" y="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 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wypoży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zwrot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0" y="42912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452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61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pasujące pozy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listę książ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tal pierwszego oczeku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261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, Zapis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83304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60" y="126684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loguj si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aj liczbę książek wypożyczonych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170172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493.1pt;height:257pt" coordorigin="0,174" coordsize="9862,5140">
                <v:group id="shape_0" style="position:absolute;left:2052;top:174;width:4561;height:2452">
                  <v:shape id="shape_0" fillcolor="white" stroked="t" o:allowincell="f" style="position:absolute;left:2053;top:17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052;top:68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 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wypoży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zwrotu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959;top:688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2053;top:175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301;top:850;width:4561;height:2460">
                  <v:shape id="shape_0" fillcolor="white" stroked="t" o:allowincell="f" style="position:absolute;left:5302;top:859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301;top:1372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208;top:1372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5302;top:850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0;top:858;width:4561;height:2452">
                  <v:shape id="shape_0" fillcolor="white" stroked="t" o:allowincell="f" style="position:absolute;left:0;top:1372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pasujące pozycj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listę książek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tal pierwszego oczekującego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907;top:1372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, Z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;top:858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;top:859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285;top:1486;width:4561;height:2460">
                  <v:shape id="shape_0" fillcolor="white" stroked="t" o:allowincell="f" style="position:absolute;left:286;top:1495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85;top:200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192;top:2008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286;top:1486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627;top:2169;width:4561;height:2452">
                  <v:shape id="shape_0" fillcolor="white" stroked="t" o:allowincell="f" style="position:absolute;left:628;top:2169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27;top:2683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loguj się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aj liczbę książek wypożyczo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531;top:2683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628;top:2170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969;top:2854;width:4561;height:2460">
                  <v:shape id="shape_0" fillcolor="white" stroked="t" o:allowincell="f" style="position:absolute;left:970;top:2863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69;top:3376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876;top:3376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970;top:2854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iagram sekwencji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 xml:space="preserve">Model współdziałania obiektów 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obiekty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komunikaty</w:t>
      </w:r>
    </w:p>
    <w:p>
      <w:pPr>
        <w:pStyle w:val="Normal"/>
        <w:numPr>
          <w:ilvl w:val="0"/>
          <w:numId w:val="79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6195</wp:posOffset>
                </wp:positionH>
                <wp:positionV relativeFrom="paragraph">
                  <wp:posOffset>231140</wp:posOffset>
                </wp:positionV>
                <wp:extent cx="6454775" cy="3667760"/>
                <wp:effectExtent l="0" t="508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3667680"/>
                          <a:chOff x="0" y="0"/>
                          <a:chExt cx="6454800" cy="36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70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0"/>
                              <a:ext cx="1879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87920"/>
                              <a:ext cx="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28188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376560"/>
                              <a:ext cx="939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376560"/>
                              <a:ext cx="939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2000"/>
                              <a:ext cx="84708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13000" y="52704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527040"/>
                            <a:ext cx="9410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5400" y="52704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5520" y="527040"/>
                            <a:ext cx="9892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3520" y="839520"/>
                            <a:ext cx="1440" cy="269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9360" y="839520"/>
                            <a:ext cx="72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841320"/>
                            <a:ext cx="0" cy="26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1760" y="839520"/>
                            <a:ext cx="720" cy="15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880920"/>
                            <a:ext cx="1440" cy="265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24128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983520"/>
                            <a:ext cx="11307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4600" y="139068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125360"/>
                            <a:ext cx="7599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08240" y="1560960"/>
                            <a:ext cx="283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26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26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3520" y="2108160"/>
                            <a:ext cx="27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842840"/>
                            <a:ext cx="1122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ierwsz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27723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77236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520" y="291384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0640" y="2424600"/>
                            <a:ext cx="28188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1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1880" cy="1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15920" y="2279160"/>
                            <a:ext cx="13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1560" y="2013480"/>
                            <a:ext cx="8953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2800" y="2491920"/>
                            <a:ext cx="27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040" y="2677680"/>
                            <a:ext cx="17899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[jestOczekujący] zamów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080" y="338508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3243600"/>
                            <a:ext cx="90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3007440"/>
                            <a:ext cx="678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3131280"/>
                            <a:ext cx="9410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000" y="347904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2197800"/>
                            <a:ext cx="1122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czekują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8.2pt;width:508.25pt;height:288.75pt" coordorigin="-57,364" coordsize="10165,5775">
                <v:group id="shape_0" style="position:absolute;left:-57;top:364;width:1334;height:1260">
                  <v:oval id="shape_0" fillcolor="white" stroked="t" o:allowincell="f" style="position:absolute;left:461;top:364;width:295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0,660" to="610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808" to="756,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957" to="608,1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,957" to="757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57;top:1328;width:1333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168;top:1194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2;top:1194;width:14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1;top:1194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1194;width:155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9,1686" to="2910,59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0,1686" to="5060,287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12,1689" to="7212,59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3,1686" to="9363,41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9,1751" to="610,59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,2319" to="2910,231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;top:1913;width:17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1,2554" to="5061,2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2136;width:119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38;top:2822;width:446;height:295">
                  <v:line id="shape_0" from="4839,2822" to="5283,31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2822" to="5282,31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909,3684" to="7212,368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3266;width:176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ierwsz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9,4730" to="3576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7,4730" to="3577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9,4953" to="3576,4953" stroked="t" o:allowincell="f" style="position:absolute;flip:x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9141;top:4182;width:443;height:294">
                  <v:line id="shape_0" from="9141,4182" to="9584,44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41,4182" to="9584,44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212,3953" to="9363,3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10;top:3535;width:140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8,4288" to="7210,4288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5;top:4581;width:281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[jestOczekujący] zamów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1,5695" to="5061,61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9,5472" to="4331,5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93;top:5100;width:106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32;top:5295;width:14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9,5843" to="2908,5843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3825;width:176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czek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 (zamówienie książki)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287020</wp:posOffset>
                </wp:positionV>
                <wp:extent cx="6386830" cy="6685280"/>
                <wp:effectExtent l="5080" t="5080" r="0" b="698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760" cy="6685200"/>
                          <a:chOff x="0" y="0"/>
                          <a:chExt cx="6386760" cy="6685200"/>
                        </a:xfrm>
                      </wpg:grpSpPr>
                      <wps:wsp>
                        <wps:cNvSpPr/>
                        <wps:spPr>
                          <a:xfrm>
                            <a:off x="190440" y="5336640"/>
                            <a:ext cx="5664240" cy="79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465360"/>
                            <a:ext cx="5664240" cy="7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269316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nowa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139464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now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0760" y="279360"/>
                            <a:ext cx="7560" cy="59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7936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59832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32580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bib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9600" y="3081600"/>
                            <a:ext cx="7560" cy="344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71748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47556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bib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3280" y="95616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7174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pozycji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222048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19918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listaKsiąże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235008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880" y="2111400"/>
                            <a:ext cx="11023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pozycja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4960" y="279360"/>
                            <a:ext cx="0" cy="63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932920"/>
                            <a:ext cx="83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424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173988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2960" y="1832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20" y="124776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8840" y="278748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n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56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abe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5800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219060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książ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370836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9964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pozycji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2026440"/>
                            <a:ext cx="0" cy="422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353960"/>
                            <a:ext cx="1368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wyświetl(pozycj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8320" y="302076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278820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siążek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3280" y="258876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23500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siążek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960" y="318636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8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4360" y="3145680"/>
                            <a:ext cx="13302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wyświetl(książk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960" y="139464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4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8320" y="3868560"/>
                            <a:ext cx="292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362448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426132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4027680"/>
                            <a:ext cx="1026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nazwa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4101480"/>
                            <a:ext cx="684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czyt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3987720"/>
                            <a:ext cx="0" cy="19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187160"/>
                            <a:ext cx="33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920" y="3909240"/>
                            <a:ext cx="14065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guj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nazwa,hasł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4699800"/>
                            <a:ext cx="25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4420800"/>
                            <a:ext cx="1292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czytelnik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1400" y="470412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080" y="4983480"/>
                            <a:ext cx="0" cy="16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482400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458532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63800" y="450540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426672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e czytelnika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080" y="644400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5680" y="620712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628776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rew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5650200"/>
                            <a:ext cx="33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541152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6009120"/>
                            <a:ext cx="12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0" y="57700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bidi="ar-SA" w:val="en-US" w:eastAsia="en-US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6367320"/>
                            <a:ext cx="167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612828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1920" y="644724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4480" y="652644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240" y="6168240"/>
                            <a:ext cx="1522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27520" y="5057640"/>
                            <a:ext cx="83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481896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88200" y="580968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63800" y="573012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5495400"/>
                            <a:ext cx="6465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571000"/>
                            <a:ext cx="6843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czyt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592884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570024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6088320"/>
                            <a:ext cx="27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585468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928480"/>
                            <a:ext cx="6084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książ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1115640"/>
                            <a:ext cx="76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1115640"/>
                            <a:ext cx="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080" y="6168240"/>
                            <a:ext cx="1522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6pt;width:502.9pt;height:526.3pt" coordorigin="0,452" coordsize="10058,10526">
                <v:rect id="shape_0" fillcolor="silver" stroked="f" o:allowincell="f" style="position:absolute;left:300;top:8856;width:8919;height:12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0;top:5909;width:8919;height:12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2810;top:4693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now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2648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now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,892" to="658,1029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22,892" to="2622,25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,1394" to="2634,139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965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b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8,5305" to="4609,1073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5,1582" to="8920,158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1201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b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1958" to="8920,1958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1582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3949" to="2634,394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358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listaKsiążek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4153" to="8920,415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1;top:3777;width:173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pozycj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21,892" to="8921,10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5,5071" to="3951,507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5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5;top:319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0,3338" to="3818,3338" stroked="t" o:allowincell="f" style="position:absolute;flip:x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659,2417" to="2634,2417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1;top:484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1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abe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980;top:1331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3902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książ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68;top:629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2;top:2021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3643" to="2635,102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78;top:2584;width:215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wyświetl(pozycj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5209" to="2634,5209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4843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siąż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4529" to="8920,4529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4153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siąż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8;top:5470;width:359;height:186">
                  <v:line id="shape_0" from="659,5470" to="1017,5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5470" to="1018,5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,5657" to="1016,5657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78;top:5406;width:209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wyświetl(książk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8;top:2648;width:359;height:186">
                  <v:line id="shape_0" from="659,2648" to="1017,2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2648" to="1018,2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,2835" to="1016,2835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line id="shape_0" from="659,6544" to="5268,654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9;top:6160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7163" to="8920,716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6795;width:161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nazw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6911;width:107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czyt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6732" to="5927,97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,7046" to="5926,704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8;top:6608;width:221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guj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nazwa,hasł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7853" to="4609,785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9;top:7414;width:203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czytelni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85;top:7860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44,8300" to="7244,108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10,8049" to="6585,804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7673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7547" to="8920,7547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7171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e czytel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4,10600" to="8920,1060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63;top:10227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10354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rew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9350" to="5926,935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8974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9915" to="4609,9915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38;top:953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bidi="ar-SA" w:val="en-US" w:eastAsia="en-US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0,10479" to="7243,1047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10103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91;top:10605;width:237;height:249">
                  <v:line id="shape_0" from="4491,10605" to="4728,10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1,10605" to="4728,108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25;top:10730;width:237;height:249">
                  <v:line id="shape_0" from="7125,10730" to="7362,10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5,10730" to="7362,1097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14;top:10166;width:239;height:249">
                  <v:line id="shape_0" from="2515,10166" to="2753,10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4,10166" to="2752,10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10,8417" to="5926,8417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8041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08;top:9601;width:237;height:249">
                  <v:line id="shape_0" from="5808,9601" to="6045,9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9601" to="6045,98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7,9476" to="8920,947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9106;width:101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9225;width:107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czyt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9789" to="2634,978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942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0,10040" to="8920,1004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9672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9788;width:95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książ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2,2209" to="3819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0,2209" to="3820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6;top:10166;width:239;height:249">
                  <v:line id="shape_0" from="527,10166" to="765,10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10166" to="764,10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 współdziałania</w:t>
      </w:r>
    </w:p>
    <w:p>
      <w:pPr>
        <w:pStyle w:val="Normal"/>
        <w:numPr>
          <w:ilvl w:val="0"/>
          <w:numId w:val="79"/>
        </w:numPr>
        <w:spacing w:before="240" w:after="120"/>
        <w:rPr/>
      </w:pPr>
      <w:r>
        <w:rPr>
          <w:sz w:val="40"/>
          <w:szCs w:val="40"/>
        </w:rPr>
        <w:t>Model współdziałania obiektów.</w:t>
      </w:r>
    </w:p>
    <w:p>
      <w:pPr>
        <w:pStyle w:val="Normal"/>
        <w:numPr>
          <w:ilvl w:val="0"/>
          <w:numId w:val="79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34"/>
        </w:numPr>
        <w:spacing w:before="120" w:after="0"/>
        <w:rPr>
          <w:sz w:val="40"/>
          <w:szCs w:val="40"/>
        </w:rPr>
      </w:pPr>
      <w:r>
        <w:rPr>
          <w:bCs/>
          <w:sz w:val="40"/>
          <w:szCs w:val="40"/>
        </w:rPr>
        <w:t>obiekty</w:t>
      </w:r>
    </w:p>
    <w:p>
      <w:pPr>
        <w:pStyle w:val="Normal"/>
        <w:numPr>
          <w:ilvl w:val="0"/>
          <w:numId w:val="34"/>
        </w:numPr>
        <w:spacing w:before="120" w:after="0"/>
        <w:rPr/>
      </w:pPr>
      <w:r>
        <w:rPr>
          <w:bCs/>
          <w:sz w:val="40"/>
          <w:szCs w:val="40"/>
        </w:rPr>
        <w:t xml:space="preserve">kanały </w:t>
      </w:r>
      <w:r>
        <w:rPr>
          <w:sz w:val="40"/>
          <w:szCs w:val="40"/>
        </w:rPr>
        <w:t>komunikacji między obiektami</w:t>
      </w:r>
    </w:p>
    <w:p>
      <w:pPr>
        <w:pStyle w:val="Normal"/>
        <w:numPr>
          <w:ilvl w:val="0"/>
          <w:numId w:val="34"/>
        </w:numPr>
        <w:spacing w:before="120" w:after="0"/>
        <w:rPr>
          <w:sz w:val="40"/>
          <w:szCs w:val="40"/>
        </w:rPr>
      </w:pPr>
      <w:r>
        <w:rPr>
          <w:bCs/>
          <w:sz w:val="40"/>
          <w:szCs w:val="40"/>
        </w:rPr>
        <w:t>komunikaty</w:t>
      </w:r>
    </w:p>
    <w:p>
      <w:pPr>
        <w:pStyle w:val="Header"/>
        <w:numPr>
          <w:ilvl w:val="0"/>
          <w:numId w:val="74"/>
        </w:numPr>
        <w:tabs>
          <w:tab w:val="clear" w:pos="4536"/>
          <w:tab w:val="clear" w:pos="9072"/>
        </w:tabs>
        <w:autoSpaceDE w:val="true"/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4340</wp:posOffset>
                </wp:positionH>
                <wp:positionV relativeFrom="paragraph">
                  <wp:posOffset>260350</wp:posOffset>
                </wp:positionV>
                <wp:extent cx="5211445" cy="2867660"/>
                <wp:effectExtent l="5080" t="508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2867760"/>
                          <a:chOff x="0" y="0"/>
                          <a:chExt cx="5211360" cy="2867760"/>
                        </a:xfrm>
                      </wpg:grpSpPr>
                      <wps:wsp>
                        <wps:cNvSpPr txBox="1"/>
                        <wps:spPr>
                          <a:xfrm>
                            <a:off x="4268520" y="1179720"/>
                            <a:ext cx="9428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now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37656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1: 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840" y="13190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1085040"/>
                            <a:ext cx="8946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: 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1875240"/>
                            <a:ext cx="1742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3: x=pierwsz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254268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640" y="2588760"/>
                            <a:ext cx="1223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: 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705960"/>
                            <a:ext cx="22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5: [jestOczekujący] zamów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1506240"/>
                            <a:ext cx="894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: now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11797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240" y="37728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7200"/>
                            <a:ext cx="9270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tar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23533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8520" y="2353320"/>
                            <a:ext cx="89352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9280" y="28332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45980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17895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03644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36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0364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5600" y="127116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4248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50696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244872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0.5pt;width:410.4pt;height:225.75pt" coordorigin="684,410" coordsize="8208,4515">
                <v:shape id="shape_0" fillcolor="white" stroked="t" o:allowincell="f" style="position:absolute;left:7406;top:2268;width:148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now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9;top:1003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1: 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7,2487" to="3848,248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2119;width:140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: 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3363;width:274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3: x=pierwsz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2,4414" to="7183,4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1;top:4487;width:192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: 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3;top:1522;width:3483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5: [jestOczekujący] zamów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2782;width:140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: 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71;top:410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r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2268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6,1004" to="4516,1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4;top:2264;width:145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tar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4116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6;top:4116;width:140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8,856" to="4368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8,2709" to="4368,4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3228" to="4516,3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4,2635" to="4070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3,2042" to="5183,2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3,2042" to="5997,2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8,2042" to="5998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2412" to="5998,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3,1894" to="6368,1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2635" to="7407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2,2783" to="7183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4266" to="7407,4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74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Obowiązkowa numeracja komunikatów: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sz w:val="40"/>
          <w:szCs w:val="40"/>
        </w:rPr>
        <w:t>chronologiczna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sz w:val="40"/>
          <w:szCs w:val="40"/>
        </w:rPr>
        <w:t>dziesiętna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Zastosowanie modeli współpracy obiek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e analityczne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Budowa modelu zaczyna się po zdefiniowaniu przypadków użycia i zdefiniowaniu podstawowych klas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spacing w:before="120" w:after="0"/>
        <w:ind w:left="1066" w:hanging="357"/>
        <w:rPr>
          <w:sz w:val="40"/>
          <w:szCs w:val="40"/>
        </w:rPr>
      </w:pPr>
      <w:r>
        <w:rPr>
          <w:sz w:val="40"/>
          <w:szCs w:val="40"/>
        </w:rPr>
        <w:t>nieformalny opis na kartach CRC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szybka weryfikacja wariantów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Później formalizacja opisu w postaci diagramu</w:t>
      </w:r>
    </w:p>
    <w:p>
      <w:pPr>
        <w:pStyle w:val="Normal"/>
        <w:tabs>
          <w:tab w:val="clear" w:pos="709"/>
          <w:tab w:val="left" w:pos="4048" w:leader="none"/>
        </w:tabs>
        <w:ind w:left="397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Obydwa rodzaje diagramów zawierają tę samą informację </w:t>
      </w:r>
    </w:p>
    <w:p>
      <w:pPr>
        <w:pStyle w:val="Normal"/>
        <w:spacing w:before="120" w:after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Pakiety</w:t>
      </w:r>
    </w:p>
    <w:p>
      <w:pPr>
        <w:pStyle w:val="Normal"/>
        <w:numPr>
          <w:ilvl w:val="0"/>
          <w:numId w:val="74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 xml:space="preserve">Pojemnik </w:t>
      </w:r>
      <w:r>
        <w:rPr>
          <w:iCs/>
          <w:sz w:val="40"/>
          <w:szCs w:val="40"/>
        </w:rPr>
        <w:t>zawierający</w:t>
      </w:r>
      <w:r>
        <w:rPr>
          <w:sz w:val="40"/>
          <w:szCs w:val="40"/>
        </w:rPr>
        <w:t xml:space="preserve"> byty dowolnego rodzaju </w:t>
        <w:br/>
        <w:t>(np. klasy, interfejsy, przypadki użycia, inne pakiety itd.)</w:t>
      </w:r>
    </w:p>
    <w:p>
      <w:pPr>
        <w:pStyle w:val="Normal"/>
        <w:numPr>
          <w:ilvl w:val="0"/>
          <w:numId w:val="74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ymbol graficzn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0920</wp:posOffset>
                </wp:positionH>
                <wp:positionV relativeFrom="paragraph">
                  <wp:posOffset>64135</wp:posOffset>
                </wp:positionV>
                <wp:extent cx="1576070" cy="105029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1050120"/>
                          <a:chOff x="0" y="0"/>
                          <a:chExt cx="1576080" cy="105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10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80"/>
                            <a:ext cx="157608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opis teks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lista elemen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diagra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pt;margin-top:5.05pt;width:124.1pt;height:82.7pt" coordorigin="3592,101" coordsize="2482,1654">
                <v:shape id="shape_0" fillcolor="white" stroked="t" o:allowincell="f" style="position:absolute;left:3592;top:101;width:97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2;top:477;width:248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opis teks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lista elementó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diagra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Cechy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before="120" w:after="0"/>
        <w:rPr/>
      </w:pPr>
      <w:r>
        <w:rPr>
          <w:sz w:val="40"/>
          <w:szCs w:val="40"/>
        </w:rPr>
        <w:t>jest grupą innych bytów: bez tożsamości i egzemplarzy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a przestrzeń nazw</w:t>
      </w:r>
    </w:p>
    <w:p>
      <w:pPr>
        <w:pStyle w:val="Normal"/>
        <w:tabs>
          <w:tab w:val="left" w:pos="709" w:leader="none"/>
        </w:tabs>
        <w:spacing w:before="120" w:after="0"/>
        <w:rPr/>
      </w:pPr>
      <w:r>
        <w:rPr>
          <w:i/>
          <w:iCs/>
          <w:sz w:val="40"/>
          <w:szCs w:val="40"/>
          <w:lang w:val="en-US" w:eastAsia="en-US"/>
        </w:rPr>
        <w:tab/>
        <w:t>pakiet_zewnętrzny::..........::pakiet_wewnętrzny::element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ogranicza widoczność: publiczne, prywatne, chronione</w:t>
      </w:r>
      <w:r>
        <w:br w:type="page"/>
      </w:r>
    </w:p>
    <w:p>
      <w:pPr>
        <w:pStyle w:val="Normal"/>
        <w:numPr>
          <w:ilvl w:val="0"/>
          <w:numId w:val="24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Import pakietu: operacja nie jest przechodnia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</wp:posOffset>
                </wp:positionH>
                <wp:positionV relativeFrom="paragraph">
                  <wp:posOffset>286385</wp:posOffset>
                </wp:positionV>
                <wp:extent cx="5683250" cy="5376545"/>
                <wp:effectExtent l="508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5376600"/>
                          <a:chOff x="0" y="0"/>
                          <a:chExt cx="5683320" cy="5376600"/>
                        </a:xfrm>
                      </wpg:grpSpPr>
                      <wpg:grpSp>
                        <wpg:cNvGrpSpPr/>
                        <wpg:grpSpPr>
                          <a:xfrm>
                            <a:off x="3352320" y="2931840"/>
                            <a:ext cx="155124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75168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080"/>
                              <a:ext cx="1551240" cy="79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756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16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25720" y="3970800"/>
                            <a:ext cx="392400" cy="528840"/>
                          </a:xfrm>
                        </wpg:grpSpPr>
                        <wps:wsp>
                          <wps:cNvSpPr/>
                          <wps:spPr>
                            <a:xfrm>
                              <a:off x="83880" y="113040"/>
                              <a:ext cx="3085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72360"/>
                              <a:ext cx="1105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3968640"/>
                            <a:ext cx="384120" cy="53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30168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74520"/>
                              <a:ext cx="1112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0"/>
                              <a:ext cx="137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0"/>
                              <a:ext cx="266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84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82280" y="144792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24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owanie danych do wyświetleni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7200" y="2011680"/>
                            <a:ext cx="847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0680" y="2012400"/>
                            <a:ext cx="92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prezent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56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19280" y="1823760"/>
                            <a:ext cx="13640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376560"/>
                            <a:ext cx="1364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nie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65844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03500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6520" y="3449160"/>
                            <a:ext cx="846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5680" y="344916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48292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10636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2.55pt;width:447.5pt;height:423.4pt" coordorigin="342,451" coordsize="8950,8468">
                <v:group id="shape_0" style="position:absolute;left:5621;top:5068;width:2443;height:1628">
                  <v:shape id="shape_0" fillcolor="white" stroked="t" o:allowincell="f" style="position:absolute;left:5622;top:5068;width:118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21;top:5439;width:2442;height:1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32;top:7216;width:2445;height:1702">
                  <v:shape id="shape_0" fillcolor="white" stroked="t" o:allowincell="f" style="position:absolute;left:6732;top:7216;width:96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784;top:6705;width:617;height:832">
                  <v:line id="shape_0" from="7916,6883" to="8401,7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9,6818" to="8002,69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7828,6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8002,6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13;top:6701;width:604;height:841">
                  <v:line id="shape_0" from="5513,6881" to="5987,7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818" to="6075,6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701" to="6117,6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701" to="6117,69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77;top:7216;width:2445;height:1702">
                  <v:shape id="shape_0" fillcolor="white" stroked="t" o:allowincell="f" style="position:absolute;left:3477;top:7216;width:1036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91;top:2731;width:2444;height:1628">
                  <v:shape id="shape_0" fillcolor="white" stroked="t" o:allowincell="f" style="position:absolute;left:2991;top:2731;width:118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92;top:3101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owanie danych do wyświetlen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20;top:3619;width:133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0,3620" to="2991,3620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42;top:451;width:2445;height:1628">
                  <v:shape id="shape_0" fillcolor="white" stroked="t" o:allowincell="f" style="position:absolute;left:343;top:820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prezentacj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;top:451;width:111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144;top:3323;width:214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1044;width:214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nie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7,1488" to="4343,14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28,2081" to="1528,35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49;top:5883;width:133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2,5883" to="5621,5883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183,4361" to="4183,58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9,3768" to="6994,37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Pakiety klas</w:t>
      </w:r>
    </w:p>
    <w:p>
      <w:pPr>
        <w:pStyle w:val="Normal"/>
        <w:numPr>
          <w:ilvl w:val="0"/>
          <w:numId w:val="89"/>
        </w:numPr>
        <w:tabs>
          <w:tab w:val="clear" w:pos="709"/>
        </w:tabs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Najczęściej spotykany rodzaj pakietu — narzędzie strukturalizacji kodu (np. pakiety Javy, pliki C++).</w:t>
      </w:r>
    </w:p>
    <w:p>
      <w:pPr>
        <w:pStyle w:val="Normal"/>
        <w:numPr>
          <w:ilvl w:val="0"/>
          <w:numId w:val="89"/>
        </w:numPr>
        <w:tabs>
          <w:tab w:val="clear" w:pos="709"/>
        </w:tabs>
        <w:spacing w:before="240" w:after="120"/>
        <w:ind w:left="426" w:hanging="426"/>
        <w:rPr/>
      </w:pPr>
      <w:r>
        <w:rPr>
          <w:sz w:val="40"/>
          <w:szCs w:val="40"/>
        </w:rPr>
        <w:t>Kryterium grupowania klas w pakiety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liczba asocjacji?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hierarchia dziedziczenia?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wspólny interfejs?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bCs/>
          <w:i/>
          <w:sz w:val="40"/>
          <w:szCs w:val="40"/>
        </w:rPr>
        <w:t>Zależność</w:t>
      </w:r>
      <w:r>
        <w:rPr>
          <w:bCs/>
          <w:sz w:val="40"/>
          <w:szCs w:val="40"/>
        </w:rPr>
        <w:br/>
      </w:r>
      <w:r>
        <w:rPr>
          <w:sz w:val="40"/>
          <w:szCs w:val="40"/>
        </w:rPr>
        <w:t>potrzeba dostosowania jednego elementu do drugiego:</w:t>
        <w:br/>
        <w:t>A zależy od B, jeśli modyfikacja B wymusza modyfikację A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>Prawidłowa struktura systemu minimalizuje zależnośc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 xml:space="preserve">Zalecenie: </w:t>
        <w:br/>
        <w:t>oddzielać interfejs pakietu od realizacji (np. warstwy)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iagramy, na których mogą wystąpić pakiety:</w:t>
      </w:r>
    </w:p>
    <w:p>
      <w:pPr>
        <w:pStyle w:val="Normal"/>
        <w:numPr>
          <w:ilvl w:val="0"/>
          <w:numId w:val="12"/>
        </w:numPr>
        <w:spacing w:before="120" w:after="0"/>
        <w:ind w:left="717" w:hanging="291"/>
        <w:rPr/>
      </w:pPr>
      <w:r>
        <w:rPr>
          <w:sz w:val="40"/>
          <w:szCs w:val="40"/>
        </w:rPr>
        <w:t>diagram współdziałania</w:t>
      </w:r>
    </w:p>
    <w:p>
      <w:pPr>
        <w:pStyle w:val="Normal"/>
        <w:numPr>
          <w:ilvl w:val="0"/>
          <w:numId w:val="12"/>
        </w:numPr>
        <w:ind w:left="714" w:hanging="289"/>
        <w:rPr>
          <w:sz w:val="40"/>
          <w:szCs w:val="40"/>
        </w:rPr>
      </w:pPr>
      <w:r>
        <w:rPr>
          <w:sz w:val="40"/>
          <w:szCs w:val="40"/>
        </w:rPr>
        <w:t>diagram zależności</w:t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Zastosowanie pakietów</w:t>
      </w:r>
    </w:p>
    <w:p>
      <w:pPr>
        <w:pStyle w:val="Normal"/>
        <w:numPr>
          <w:ilvl w:val="0"/>
          <w:numId w:val="81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rządzanie projektem</w:t>
      </w:r>
    </w:p>
    <w:p>
      <w:pPr>
        <w:pStyle w:val="Normal"/>
        <w:numPr>
          <w:ilvl w:val="1"/>
          <w:numId w:val="81"/>
        </w:numPr>
        <w:tabs>
          <w:tab w:val="clear" w:pos="709"/>
        </w:tabs>
        <w:ind w:left="856" w:hanging="431"/>
        <w:rPr>
          <w:sz w:val="40"/>
          <w:szCs w:val="40"/>
        </w:rPr>
      </w:pPr>
      <w:r>
        <w:rPr>
          <w:sz w:val="40"/>
          <w:szCs w:val="40"/>
        </w:rPr>
        <w:t>podział systemu na heterogeniczne pakiety, grupujące np. przypadki użycia, klasy i diagramy stanu.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>Pakiet zawiera artefakty związane z budową części systemu</w:t>
      </w:r>
    </w:p>
    <w:p>
      <w:pPr>
        <w:pStyle w:val="Normal"/>
        <w:numPr>
          <w:ilvl w:val="0"/>
          <w:numId w:val="81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ekompozycja systemu</w:t>
      </w:r>
    </w:p>
    <w:p>
      <w:pPr>
        <w:pStyle w:val="Normal"/>
        <w:numPr>
          <w:ilvl w:val="1"/>
          <w:numId w:val="81"/>
        </w:numPr>
        <w:tabs>
          <w:tab w:val="clear" w:pos="709"/>
          <w:tab w:val="left" w:pos="855" w:leader="none"/>
        </w:tabs>
        <w:spacing w:before="120" w:after="0"/>
        <w:ind w:left="855" w:hanging="429"/>
        <w:rPr>
          <w:sz w:val="40"/>
          <w:szCs w:val="40"/>
        </w:rPr>
      </w:pPr>
      <w:r>
        <w:rPr>
          <w:sz w:val="40"/>
          <w:szCs w:val="40"/>
        </w:rPr>
        <w:t>podział systemu na jednorodne pakiety (klas) opisuje strukturę systemu na wyższym poziomie abstrakcji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 xml:space="preserve">Podział na pakiety może poprawić modyfikowalność 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>
          <w:sz w:val="40"/>
          <w:szCs w:val="40"/>
          <w:u w:val="single"/>
        </w:rPr>
        <w:t>Dodatkowe elementy</w:t>
      </w:r>
      <w:r>
        <w:rPr>
          <w:sz w:val="40"/>
          <w:szCs w:val="40"/>
        </w:rPr>
        <w:t xml:space="preserve"> opisu pakietów</w:t>
      </w:r>
    </w:p>
    <w:p>
      <w:pPr>
        <w:pStyle w:val="Normal"/>
        <w:numPr>
          <w:ilvl w:val="0"/>
          <w:numId w:val="7"/>
        </w:numPr>
        <w:spacing w:before="240" w:after="240"/>
        <w:ind w:left="357" w:hanging="357"/>
        <w:rPr>
          <w:sz w:val="40"/>
          <w:szCs w:val="40"/>
        </w:rPr>
      </w:pPr>
      <w:r>
        <w:rPr>
          <w:sz w:val="40"/>
          <w:szCs w:val="40"/>
        </w:rPr>
        <w:t>stereotypy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system&gt;&gt;</w:t>
      </w:r>
      <w:r>
        <w:rPr>
          <w:sz w:val="40"/>
          <w:szCs w:val="40"/>
        </w:rPr>
        <w:tab/>
        <w:t>domyślny pakiet obejmujący cały system</w:t>
      </w:r>
    </w:p>
    <w:p>
      <w:pPr>
        <w:pStyle w:val="Normal"/>
        <w:tabs>
          <w:tab w:val="clear" w:pos="709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subsystem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niezależna część system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facade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pakiet opisujący interfejs innego pakiet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stub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reprezentant (symulator) innego pakiet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framework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pakiet parametryzowanych wzorców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Diagramy implementacyj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komponen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rozmieszczen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Diagram komponentów</w:t>
      </w:r>
    </w:p>
    <w:p>
      <w:pPr>
        <w:pStyle w:val="Normal"/>
        <w:numPr>
          <w:ilvl w:val="0"/>
          <w:numId w:val="4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odel zależności komponentów oprogramowania</w:t>
      </w:r>
    </w:p>
    <w:p>
      <w:pPr>
        <w:pStyle w:val="Normal"/>
        <w:numPr>
          <w:ilvl w:val="0"/>
          <w:numId w:val="4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rPr/>
      </w:pPr>
      <w:r>
        <w:rPr>
          <w:bCs/>
          <w:sz w:val="40"/>
          <w:szCs w:val="40"/>
        </w:rPr>
        <w:t>komponenty</w:t>
        <w:br/>
        <w:t xml:space="preserve">(np. </w:t>
      </w:r>
      <w:r>
        <w:rPr>
          <w:sz w:val="40"/>
          <w:szCs w:val="40"/>
        </w:rPr>
        <w:t>pliki źródłowe, wykonalne, biblioteki, tabele)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rPr/>
      </w:pPr>
      <w:r>
        <w:rPr>
          <w:bCs/>
          <w:sz w:val="40"/>
          <w:szCs w:val="40"/>
        </w:rPr>
        <w:t>zależności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— wskazują potrzebę dostosowania komponentów, np.:</w:t>
      </w:r>
    </w:p>
    <w:p>
      <w:pPr>
        <w:pStyle w:val="Normal"/>
        <w:numPr>
          <w:ilvl w:val="0"/>
          <w:numId w:val="79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5460</wp:posOffset>
                </wp:positionH>
                <wp:positionV relativeFrom="paragraph">
                  <wp:posOffset>172085</wp:posOffset>
                </wp:positionV>
                <wp:extent cx="5258435" cy="29108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910960"/>
                          <a:chOff x="0" y="0"/>
                          <a:chExt cx="5258520" cy="2910960"/>
                        </a:xfrm>
                      </wpg:grpSpPr>
                      <wpg:grpSp>
                        <wpg:cNvGrpSpPr/>
                        <wpg:grpSpPr>
                          <a:xfrm>
                            <a:off x="126036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724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76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00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xceptions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6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6480" y="651600"/>
                            <a:ext cx="82548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360" y="651600"/>
                            <a:ext cx="73836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560" y="178164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3560" y="651600"/>
                            <a:ext cx="30420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13.55pt;width:414.05pt;height:229.2pt" coordorigin="796,271" coordsize="8281,4584">
                <v:group id="shape_0" style="position:absolute;left:2781;top:271;width:2805;height:1025">
                  <v:shape id="shape_0" fillcolor="white" stroked="t" o:allowincell="f" style="position:absolute;left:3260;top:271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781;top:47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81;top:88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272;top:271;width:2805;height:1025">
                  <v:shape id="shape_0" fillcolor="white" stroked="t" o:allowincell="f" style="position:absolute;left:6751;top:271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272;top:47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72;top:88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2050;width:2805;height:1025">
                  <v:shape id="shape_0" fillcolor="white" stroked="t" o:allowincell="f" style="position:absolute;left:1275;top:205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225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266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50;top:2050;width:2805;height:1025">
                  <v:shape id="shape_0" fillcolor="white" stroked="t" o:allowincell="f" style="position:absolute;left:4629;top:205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150;top:225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50;top:266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3830;width:2805;height:1025">
                  <v:shape id="shape_0" fillcolor="white" stroked="t" o:allowincell="f" style="position:absolute;left:1275;top:383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xceptions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403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444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507,1297" to="3806,204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409,1297" to="7571,204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438,3077" to="2438,382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833,1297" to="5311,2049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jc w:val="right"/>
        <w:rPr>
          <w:sz w:val="40"/>
          <w:szCs w:val="40"/>
        </w:rPr>
      </w:pPr>
      <w:r>
        <w:rPr>
          <w:bCs/>
          <w:sz w:val="40"/>
          <w:szCs w:val="40"/>
        </w:rPr>
        <w:t>powiązania kompilacyjne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390</wp:posOffset>
                </wp:positionH>
                <wp:positionV relativeFrom="paragraph">
                  <wp:posOffset>280035</wp:posOffset>
                </wp:positionV>
                <wp:extent cx="6308725" cy="38176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3817800"/>
                          <a:chOff x="0" y="0"/>
                          <a:chExt cx="6308640" cy="3817800"/>
                        </a:xfrm>
                      </wpg:grpSpPr>
                      <wpg:grpSp>
                        <wpg:cNvGrpSpPr/>
                        <wpg:grpSpPr>
                          <a:xfrm>
                            <a:off x="1316880" y="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320" y="0"/>
                              <a:ext cx="159948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terfejs użytkownik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0840" y="195444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gospodarstw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58000" y="704880"/>
                            <a:ext cx="89424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00" y="704880"/>
                            <a:ext cx="3294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792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612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200" y="2649960"/>
                            <a:ext cx="10350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Ewiden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siedzib stad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0360" y="2641680"/>
                            <a:ext cx="6584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434520"/>
                            <a:ext cx="213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434520"/>
                            <a:ext cx="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2.05pt;width:496.75pt;height:300.6pt" coordorigin="114,441" coordsize="9935,6012">
                <v:group id="shape_0" style="position:absolute;left:2188;top:441;width:3036;height:1110">
                  <v:shape id="shape_0" fillcolor="white" stroked="t" o:allowincell="f" style="position:absolute;left:2705;top:441;width:2518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terfejs użytkownik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188;top:66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8;top:1107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013;top:3519;width:3036;height:1110">
                  <v:shape id="shape_0" fillcolor="white" stroked="t" o:allowincell="f" style="position:absolute;left:7531;top:3519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013;top:3741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13;top:418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4;top:2367;width:3036;height:1110">
                  <v:shape id="shape_0" fillcolor="white" stroked="t" o:allowincell="f" style="position:absolute;left:632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4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07;top:5343;width:3036;height:1110">
                  <v:shape id="shape_0" fillcolor="white" stroked="t" o:allowincell="f" style="position:absolute;left:4225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gospodarst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707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07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410,1551" to="3817,2365" stroked="t" o:allowincell="f" style="position:absolute;flip: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706,1551" to="5224,2365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670;top:2367;width:3036;height:1110">
                  <v:shape id="shape_0" fillcolor="white" stroked="t" o:allowincell="f" style="position:absolute;left:4188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670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70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154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97;top:4614;width:162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Ewiden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4,4990" to="176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6;top:5343;width:3036;height:1110">
                  <v:shape id="shape_0" fillcolor="white" stroked="t" o:allowincell="f" style="position:absolute;left:634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siedzib st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6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6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099;top:4601;width:103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9,3462" to="176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6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84,4990" to="518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9,3462" to="518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189,1125" to="8551,11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52,1125" to="8552,3518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86"/>
        </w:numPr>
        <w:ind w:left="714" w:hanging="357"/>
        <w:jc w:val="right"/>
        <w:rPr/>
      </w:pPr>
      <w:r>
        <w:rPr>
          <w:sz w:val="40"/>
          <w:szCs w:val="40"/>
        </w:rPr>
        <w:t>związki współpracy komponentów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 rozmieszczenia (</w:t>
      </w:r>
      <w:r>
        <w:rPr>
          <w:lang w:val="en-US"/>
        </w:rPr>
        <w:t>deployment diagram</w:t>
      </w:r>
      <w:r>
        <w:rPr/>
        <w:t>)</w:t>
      </w:r>
    </w:p>
    <w:p>
      <w:pPr>
        <w:pStyle w:val="Normal"/>
        <w:numPr>
          <w:ilvl w:val="1"/>
          <w:numId w:val="86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Model fizycznej struktury systemu</w:t>
      </w:r>
    </w:p>
    <w:p>
      <w:pPr>
        <w:pStyle w:val="Normal"/>
        <w:numPr>
          <w:ilvl w:val="1"/>
          <w:numId w:val="8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before="120" w:after="0"/>
        <w:ind w:left="1701" w:hanging="567"/>
        <w:rPr/>
      </w:pPr>
      <w:r>
        <w:rPr>
          <w:bCs/>
          <w:sz w:val="40"/>
          <w:szCs w:val="40"/>
        </w:rPr>
        <w:t xml:space="preserve">węzły </w:t>
      </w:r>
      <w:r>
        <w:rPr>
          <w:sz w:val="40"/>
          <w:szCs w:val="40"/>
        </w:rPr>
        <w:t>(komputery lub urządzenia pomocnicze)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before="120" w:after="0"/>
        <w:ind w:left="1701" w:hanging="567"/>
        <w:rPr>
          <w:sz w:val="40"/>
          <w:szCs w:val="40"/>
        </w:rPr>
      </w:pPr>
      <w:r>
        <w:rPr>
          <w:bCs/>
          <w:sz w:val="40"/>
          <w:szCs w:val="40"/>
        </w:rPr>
        <w:t>połączenia</w:t>
      </w:r>
      <w:r>
        <w:rPr>
          <w:sz w:val="40"/>
          <w:szCs w:val="40"/>
        </w:rPr>
        <w:t xml:space="preserve"> między węzłami (sieci lub inne sprzęgi)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before="120" w:after="0"/>
        <w:ind w:left="1701" w:hanging="567"/>
        <w:rPr>
          <w:sz w:val="40"/>
          <w:szCs w:val="40"/>
        </w:rPr>
      </w:pPr>
      <w:r>
        <w:rPr>
          <w:sz w:val="40"/>
          <w:szCs w:val="40"/>
        </w:rPr>
        <w:t>przypisanie komponentów do węzłów</w:t>
      </w:r>
    </w:p>
    <w:p>
      <w:pPr>
        <w:pStyle w:val="Normal"/>
        <w:numPr>
          <w:ilvl w:val="1"/>
          <w:numId w:val="8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0975</wp:posOffset>
                </wp:positionH>
                <wp:positionV relativeFrom="paragraph">
                  <wp:posOffset>251460</wp:posOffset>
                </wp:positionV>
                <wp:extent cx="6311265" cy="1784350"/>
                <wp:effectExtent l="5080" t="508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1784520"/>
                          <a:chOff x="0" y="0"/>
                          <a:chExt cx="6311160" cy="1784520"/>
                        </a:xfrm>
                      </wpg:grpSpPr>
                      <wpg:grpSp>
                        <wpg:cNvGrpSpPr/>
                        <wpg:grpSpPr>
                          <a:xfrm>
                            <a:off x="240228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456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puter P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przeglądarka)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020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2080" y="235440"/>
                            <a:ext cx="706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080" y="1360080"/>
                            <a:ext cx="79632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{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792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235440"/>
                            <a:ext cx="8946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8440"/>
                            <a:ext cx="1507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gospodarst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siedzib st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929160"/>
                            <a:ext cx="15073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I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płaty obszar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928440"/>
                            <a:ext cx="1506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fejs użytkown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3920" y="708840"/>
                            <a:ext cx="3618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920" y="1215360"/>
                            <a:ext cx="398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9.8pt;width:497pt;height:140.5pt" coordorigin="285,396" coordsize="9940,2810">
                <v:group id="shape_0" style="position:absolute;left:4068;top:396;width:1853;height:1408">
                  <v:shape id="shape_0" fillcolor="white" stroked="t" o:allowincell="f" style="position:absolute;left:4068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26,396" to="5921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6,1508" to="5921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396" to="5921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396" to="5922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9,396" to="4364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51;top:396;width:1853;height:1408">
                  <v:shape id="shape_0" fillcolor="white" stroked="t" o:allowincell="f" style="position:absolute;left:7851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puter P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przeglądarka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09,396" to="9704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9,1508" to="9704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8,396" to="9704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5,396" to="9705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96" to="8147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3,1064" to="7851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7;top:767;width:111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2538;width:125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{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5;top:396;width:1853;height:1408">
                  <v:shape id="shape_0" fillcolor="white" stroked="t" o:allowincell="f" style="position:absolute;left:285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43,396" to="2138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43,1508" to="2138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,396" to="2138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9,396" to="2139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,396" to="581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40,1064" to="4068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62;top:767;width:1408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1858;width:237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gospodarst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siedzib st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1860;width:2373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kancela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IR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płaty obszar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1858;width:2372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fejs użytkow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9,1513" to="7868,231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9,2310" to="7925,28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er"/>
        <w:numPr>
          <w:ilvl w:val="1"/>
          <w:numId w:val="86"/>
        </w:numPr>
        <w:tabs>
          <w:tab w:val="clear" w:pos="4536"/>
          <w:tab w:val="clear" w:pos="9072"/>
        </w:tabs>
        <w:spacing w:before="12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Wariant: połączenie diagramów implementacyjnych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4780</wp:posOffset>
                </wp:positionH>
                <wp:positionV relativeFrom="paragraph">
                  <wp:posOffset>209550</wp:posOffset>
                </wp:positionV>
                <wp:extent cx="6195060" cy="483679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5240" cy="4836960"/>
                          <a:chOff x="0" y="0"/>
                          <a:chExt cx="6195240" cy="4836960"/>
                        </a:xfrm>
                      </wpg:grpSpPr>
                      <wps:wsp>
                        <wps:cNvSpPr/>
                        <wps:spPr>
                          <a:xfrm>
                            <a:off x="2171880" y="4295880"/>
                            <a:ext cx="262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240" y="3888000"/>
                            <a:ext cx="67824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4340880"/>
                            <a:ext cx="92376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040" y="3618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406440"/>
                            <a:ext cx="8593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165480"/>
                            <a:ext cx="2169720" cy="167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9720" cy="1671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1720"/>
                                <a:ext cx="1821960" cy="131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Komputer PC (przeglądarka)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223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2320" y="131940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0"/>
                                <a:ext cx="182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720" y="0"/>
                                <a:ext cx="0" cy="13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720" y="858600"/>
                              <a:ext cx="1520280" cy="62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0" y="0"/>
                                <a:ext cx="1261080" cy="62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Interfejs użytkownika</w:t>
                                  </w:r>
                                </w:p>
                              </w:txbxContent>
                            </wps:txbx>
                            <wps:bodyPr wrap="square" lIns="179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2420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32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0000"/>
                            <a:ext cx="2666880" cy="243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66880" cy="243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12640"/>
                                <a:ext cx="2239560" cy="192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Serwer danych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3956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9560" y="192600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0"/>
                                <a:ext cx="223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0" cy="192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63280" y="812880"/>
                              <a:ext cx="8161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Ewiden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91404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20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24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32760" y="2125440"/>
                              <a:ext cx="51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168300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56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60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16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63360" y="0"/>
                            <a:ext cx="2531880" cy="334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703080"/>
                              <a:ext cx="2126160" cy="263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 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2580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5800" y="263952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0"/>
                              <a:ext cx="212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0"/>
                              <a:ext cx="0" cy="263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5160" y="2621880"/>
                            <a:ext cx="1518840" cy="62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8480" y="0"/>
                              <a:ext cx="126036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e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08504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4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85436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68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25440" y="126612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5440" y="208044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1582920"/>
                            <a:ext cx="2261160" cy="25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2351520"/>
                            <a:ext cx="2261160" cy="194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3074760"/>
                            <a:ext cx="2261160" cy="14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4120" y="3345840"/>
                            <a:ext cx="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6.5pt;width:487.75pt;height:380.85pt" coordorigin="228,330" coordsize="9755,7617">
                <v:line id="shape_0" from="3648,7095" to="7777,7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10;top:6453;width:106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7166;width:1454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1,900" to="6282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1;top:970;width:1352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;top:5315;width:3416;height:2632">
                  <v:group id="shape_0" style="position:absolute;left:228;top:5315;width:3416;height:2632">
                    <v:shape id="shape_0" fillcolor="white" stroked="t" o:allowincell="f" style="position:absolute;left:228;top:5869;width:2868;height:20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Komputer PC (przeglądarka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98,5315" to="3643,58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7393" to="3643,7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,5315" to="3643,5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5,5315" to="3645,7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,5315" to="774,58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;top:6667;width:2395;height:980">
                    <v:shape id="shape_0" fillcolor="white" stroked="t" o:allowincell="f" style="position:absolute;left:850;top:6667;width:1985;height:9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Interfejs użytkownik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42;top:6863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2;top:7255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28;top:472;width:4198;height:3841">
                  <v:group id="shape_0" style="position:absolute;left:228;top:472;width:4198;height:3841">
                    <v:shape id="shape_0" fillcolor="white" stroked="t" o:allowincell="f" style="position:absolute;left:228;top:1279;width:3526;height:30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Serwer dany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55,472" to="4425,1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3505" to="4425,43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472" to="4426,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8,472" to="4428,3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,472" to="898,1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05;top:1752;width:128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Ewiden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1911;width:3110;height:980">
                    <v:group id="shape_0" style="position:absolute;left:442;top:1911;width:2393;height:980">
                      <v:shape id="shape_0" fillcolor="white" stroked="t" o:allowincell="f" style="position:absolute;left:850;top:1911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2107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2499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2179;width:697;height:391">
                      <v:oval id="shape_0" fillcolor="white" stroked="t" o:allowincell="f" style="position:absolute;left:3204;top:2179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2374" to="3182,23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114;top:3819;width:816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3122;width:3110;height:980">
                    <v:group id="shape_0" style="position:absolute;left:442;top:3122;width:2393;height:980">
                      <v:shape id="shape_0" fillcolor="white" stroked="t" o:allowincell="f" style="position:absolute;left:850;top:3122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3318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3710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3390;width:697;height:391">
                      <v:oval id="shape_0" fillcolor="white" stroked="t" o:allowincell="f" style="position:absolute;left:3204;top:3390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3585" to="3182,35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997;top:330;width:3986;height:5264">
                  <v:shape id="shape_0" fillcolor="white" stroked="t" o:allowincell="f" style="position:absolute;left:5998;top:1437;width:3347;height:4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 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45,330" to="9981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5,4487" to="9981,5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5,330" to="9982,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4,330" to="9984,4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330" to="6633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25;top:4459;width:2392;height:981">
                  <v:shape id="shape_0" fillcolor="white" stroked="t" o:allowincell="f" style="position:absolute;left:6832;top:4459;width:1984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e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25;top:4656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5;top:5049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2039;width:2392;height:1052">
                  <v:shape id="shape_0" fillcolor="white" stroked="t" o:allowincell="f" style="position:absolute;left:6861;top:2039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2249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2670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3250;width:2392;height:1052">
                  <v:shape id="shape_0" fillcolor="white" stroked="t" o:allowincell="f" style="position:absolute;left:6861;top:3250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3460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3881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575,2324" to="6423,2324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575,3606" to="6423,3606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2823" to="6424,6810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4033" to="6424,7094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5172" to="6424,737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7778,5599" to="7778,7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Zastosowanie modeli implementacyj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e projektowe i implementacyjn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Pierwsze wersje diagramów rozmieszczenia powstają w fazie rozwinięcia (koncepcja systemu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iagramy komponentów powstają podczas projektu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Wersja ostateczna po określeniu struktury implementacji</w:t>
      </w:r>
    </w:p>
    <w:p>
      <w:pPr>
        <w:pStyle w:val="Normal"/>
        <w:spacing w:before="240" w:after="0"/>
        <w:ind w:left="567" w:hanging="567"/>
        <w:rPr>
          <w:i/>
          <w:i/>
          <w:sz w:val="40"/>
          <w:szCs w:val="40"/>
        </w:rPr>
      </w:pPr>
      <w:r>
        <w:rPr>
          <w:rFonts w:eastAsia="Symbol" w:cs="Symbol" w:ascii="Symbol" w:hAnsi="Symbol"/>
          <w:i/>
          <w:sz w:val="40"/>
          <w:szCs w:val="40"/>
        </w:rPr>
        <w:t></w:t>
      </w:r>
      <w:r>
        <w:rPr>
          <w:i/>
          <w:sz w:val="40"/>
          <w:szCs w:val="40"/>
        </w:rPr>
        <w:tab/>
        <w:t>Diagramy powinny określać numer wersji komponentów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Metodologia</w:t>
      </w:r>
    </w:p>
    <w:p>
      <w:pPr>
        <w:pStyle w:val="Normal"/>
        <w:numPr>
          <w:ilvl w:val="0"/>
          <w:numId w:val="71"/>
        </w:numPr>
        <w:rPr>
          <w:sz w:val="40"/>
          <w:szCs w:val="40"/>
        </w:rPr>
      </w:pPr>
      <w:r>
        <w:rPr>
          <w:sz w:val="40"/>
          <w:szCs w:val="40"/>
        </w:rPr>
        <w:t>Brak spójnej i szeroko akceptowanej metodyki</w:t>
      </w:r>
    </w:p>
    <w:p>
      <w:pPr>
        <w:pStyle w:val="Normal"/>
        <w:numPr>
          <w:ilvl w:val="0"/>
          <w:numId w:val="71"/>
        </w:numPr>
        <w:ind w:left="357" w:hanging="357"/>
        <w:rPr>
          <w:sz w:val="40"/>
          <w:szCs w:val="40"/>
        </w:rPr>
      </w:pPr>
      <w:r>
        <w:rPr>
          <w:sz w:val="40"/>
          <w:szCs w:val="40"/>
        </w:rPr>
        <w:t>Proces RUP określa ogólny schemat przebiegu projektu</w:t>
      </w:r>
    </w:p>
    <w:p>
      <w:pPr>
        <w:pStyle w:val="Normal"/>
        <w:numPr>
          <w:ilvl w:val="0"/>
          <w:numId w:val="71"/>
        </w:numPr>
        <w:ind w:left="357" w:hanging="357"/>
        <w:rPr>
          <w:sz w:val="40"/>
          <w:szCs w:val="40"/>
        </w:rPr>
      </w:pPr>
      <w:r>
        <w:rPr>
          <w:sz w:val="40"/>
          <w:szCs w:val="40"/>
        </w:rPr>
        <w:t>Język UML definiuje notację i zestaw modeli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spacing w:before="36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aliza dziedziny problemu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inicjacji i rozwinięcia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8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poznanie dziedziny aplikacji i wymagań użytkownika 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wyodrębnienie działań wspieranych przez system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studiowanie dokumentów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udział w prezentacjach i rozmowach z ekspertami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klasyfikacja i dokumentowanie wymagań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Wyniki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9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dokumentacja regulacji prawnych</w:t>
      </w:r>
    </w:p>
    <w:p>
      <w:pPr>
        <w:pStyle w:val="Normal"/>
        <w:numPr>
          <w:ilvl w:val="0"/>
          <w:numId w:val="29"/>
        </w:numPr>
        <w:rPr>
          <w:sz w:val="40"/>
          <w:szCs w:val="40"/>
        </w:rPr>
      </w:pPr>
      <w:r>
        <w:rPr>
          <w:sz w:val="40"/>
          <w:szCs w:val="40"/>
        </w:rPr>
        <w:t>określenie sprzęgów zew</w:t>
        <w:softHyphen/>
        <w:t>nętrznych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bCs/>
          <w:sz w:val="40"/>
          <w:szCs w:val="40"/>
        </w:rPr>
        <w:t>biznesowy model przypadków użycia</w:t>
      </w:r>
      <w:r>
        <w:br w:type="page"/>
      </w:r>
    </w:p>
    <w:p>
      <w:pPr>
        <w:pStyle w:val="Normal"/>
        <w:numPr>
          <w:ilvl w:val="0"/>
          <w:numId w:val="91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odrębnienie funkcji systemu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faza rozwinięcia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zdefiniowanie funkcji systemu</w:t>
      </w:r>
    </w:p>
    <w:p>
      <w:pPr>
        <w:pStyle w:val="Normal"/>
        <w:numPr>
          <w:ilvl w:val="0"/>
          <w:numId w:val="21"/>
        </w:numPr>
        <w:rPr>
          <w:sz w:val="40"/>
          <w:szCs w:val="40"/>
        </w:rPr>
      </w:pPr>
      <w:r>
        <w:rPr>
          <w:sz w:val="40"/>
          <w:szCs w:val="40"/>
        </w:rPr>
        <w:t>określenie interfejsu użytkownika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lsza analiza dziedziny aplikacji i wymagań użytkownik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analiza biznesowych przypadków użyci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implementacja prototypu interfejsu użytkownika</w:t>
      </w:r>
    </w:p>
    <w:p>
      <w:pPr>
        <w:pStyle w:val="Normal"/>
        <w:numPr>
          <w:ilvl w:val="0"/>
          <w:numId w:val="13"/>
        </w:numPr>
        <w:rPr/>
      </w:pPr>
      <w:r>
        <w:rPr>
          <w:sz w:val="40"/>
          <w:szCs w:val="40"/>
        </w:rPr>
        <w:t>wywiady z przyszłymi użytkownikami</w:t>
      </w:r>
    </w:p>
    <w:p>
      <w:pPr>
        <w:pStyle w:val="Normal"/>
        <w:spacing w:before="240" w:after="12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bCs/>
          <w:sz w:val="40"/>
          <w:szCs w:val="40"/>
        </w:rPr>
        <w:t>systemowy model przypadków użyci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prototyp interfejsu użytkownika</w:t>
      </w:r>
      <w:r>
        <w:br w:type="page"/>
      </w:r>
    </w:p>
    <w:p>
      <w:pPr>
        <w:pStyle w:val="Normal"/>
        <w:numPr>
          <w:ilvl w:val="0"/>
          <w:numId w:val="91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racowanie modelu dziedziny problemu.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rozwinięcia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identyfikacja i klasyfikacja podstawowych bytów dziedziny</w:t>
      </w:r>
    </w:p>
    <w:p>
      <w:pPr>
        <w:pStyle w:val="Normal"/>
        <w:numPr>
          <w:ilvl w:val="0"/>
          <w:numId w:val="21"/>
        </w:numPr>
        <w:rPr>
          <w:sz w:val="40"/>
          <w:szCs w:val="40"/>
        </w:rPr>
      </w:pPr>
      <w:r>
        <w:rPr>
          <w:sz w:val="40"/>
          <w:szCs w:val="40"/>
        </w:rPr>
        <w:t>określenie zachowania kluczowych obiektów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lsza analiza dziedziny aplikacji i wymagań użytkownik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analiza scenariuszy przypadków użycia</w:t>
      </w:r>
    </w:p>
    <w:p>
      <w:pPr>
        <w:pStyle w:val="Normal"/>
        <w:numPr>
          <w:ilvl w:val="1"/>
          <w:numId w:val="91"/>
        </w:numPr>
        <w:tabs>
          <w:tab w:val="clear" w:pos="709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wykorzystanie pojęć opisywanych w literaturze </w:t>
      </w:r>
    </w:p>
    <w:p>
      <w:pPr>
        <w:pStyle w:val="Normal"/>
        <w:numPr>
          <w:ilvl w:val="1"/>
          <w:numId w:val="91"/>
        </w:numPr>
        <w:tabs>
          <w:tab w:val="clear" w:pos="709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językowa analiza opisu 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 (model pojęciowy)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iagramy stanu</w:t>
      </w:r>
      <w:r>
        <w:br w:type="page"/>
      </w:r>
    </w:p>
    <w:p>
      <w:pPr>
        <w:pStyle w:val="Normal"/>
        <w:numPr>
          <w:ilvl w:val="0"/>
          <w:numId w:val="91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aliza wybranego fragmentu systemu.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faza konstrukcji)</w:t>
      </w:r>
    </w:p>
    <w:p>
      <w:pPr>
        <w:pStyle w:val="Normal"/>
        <w:pBdr>
          <w:left w:val="double" w:sz="4" w:space="4" w:color="000000"/>
          <w:right w:val="double" w:sz="4" w:space="4" w:color="000000"/>
        </w:pBdr>
        <w:spacing w:before="120" w:after="0"/>
        <w:ind w:firstLine="426"/>
        <w:rPr>
          <w:sz w:val="40"/>
          <w:szCs w:val="40"/>
        </w:rPr>
      </w:pPr>
      <w:r>
        <w:rPr>
          <w:sz w:val="40"/>
          <w:szCs w:val="40"/>
        </w:rPr>
        <w:t xml:space="preserve">Proces RUP nie dzieli fazy konstrukcji na analizę i projekt </w:t>
      </w:r>
    </w:p>
    <w:p>
      <w:pPr>
        <w:pStyle w:val="Normal"/>
        <w:pBdr>
          <w:left w:val="double" w:sz="4" w:space="4" w:color="000000"/>
          <w:right w:val="double" w:sz="4" w:space="4" w:color="000000"/>
        </w:pBdr>
        <w:ind w:firstLine="397"/>
        <w:rPr/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 xml:space="preserve">przeciwnie, traktuje łącznie czynności analizy i projektu 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sposobu działania systemu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weryfikacja i uzupełnienie diagramu klas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naliza asocjacji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naliza generalizacji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modelu danych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obiekty trwałe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ograniczone atrybuty i metody</w:t>
      </w:r>
    </w:p>
    <w:p>
      <w:pPr>
        <w:pStyle w:val="Normal"/>
        <w:numPr>
          <w:ilvl w:val="1"/>
          <w:numId w:val="91"/>
        </w:numPr>
        <w:tabs>
          <w:tab w:val="clear" w:pos="709"/>
        </w:tabs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udowa modelu zachowania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naliza przypadków użycia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określenie sposobu realizacji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iagramy współpracy</w:t>
      </w:r>
      <w:r>
        <w:br w:type="page"/>
      </w:r>
    </w:p>
    <w:p>
      <w:pPr>
        <w:pStyle w:val="Normal"/>
        <w:numPr>
          <w:ilvl w:val="0"/>
          <w:numId w:val="91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ktowanie wybranego fragmentu systemu.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konstrukcji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budowy systemu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modyfikacja modelu klas (logika biznesowa)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dodanie elementów prywatnych i chronionych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uściślenie kierunków asocjacji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dostosowanie hierarchii klas do reguł dziedziczenia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rojektowanie bazy danych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określenie tabel i ich powiązań</w:t>
      </w:r>
    </w:p>
    <w:p>
      <w:pPr>
        <w:pStyle w:val="Normal"/>
        <w:ind w:left="1134" w:hanging="425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optymalizacja wydajności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określenie planu archiwizacji i odtwarzania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struktury programów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podział na komponenty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wykorzystanie technologii systemowych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rojektowanie interfejsu (GUI)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 (model projektowy)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iagramy komponentów i rozmieszczenia</w:t>
      </w:r>
    </w:p>
    <w:p>
      <w:pPr>
        <w:pStyle w:val="Header"/>
        <w:tabs>
          <w:tab w:val="clear" w:pos="4536"/>
          <w:tab w:val="clear" w:pos="9072"/>
        </w:tabs>
        <w:autoSpaceDE w:val="true"/>
        <w:ind w:left="627" w:hanging="27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91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mplementacja wybranego fragmentu systemu.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konstrukcji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pracowanie programów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efinicja klas programu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pola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metody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współpraca obiektów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implementacja bazy danych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mplementacja operacji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rozmieszczenie plików na dyskach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ntegracja z narzędziami systemu operacyjnego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opracowanie podręczników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wykorzystanie narzędzi CAS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utomatyczna generacja kodu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utomatyczna generacja dokumentacji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kod programu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okumentacja techniczn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podręczniki użytkownika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N1.doc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09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56"/>
        </w:tabs>
        <w:ind w:left="1494" w:hanging="425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0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4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8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2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5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99"/>
        </w:tabs>
        <w:ind w:left="1437" w:hanging="42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92"/>
        </w:tabs>
        <w:ind w:left="20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12"/>
        </w:tabs>
        <w:ind w:left="2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32"/>
        </w:tabs>
        <w:ind w:left="3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52"/>
        </w:tabs>
        <w:ind w:left="4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72"/>
        </w:tabs>
        <w:ind w:left="4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92"/>
        </w:tabs>
        <w:ind w:left="5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12"/>
        </w:tabs>
        <w:ind w:left="6412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10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03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–"/>
      <w:lvlJc w:val="left"/>
      <w:pPr>
        <w:tabs>
          <w:tab w:val="num" w:pos="785"/>
        </w:tabs>
        <w:ind w:left="782" w:hanging="357"/>
      </w:pPr>
      <w:rPr>
        <w:rFonts w:ascii="Times New Roman" w:hAnsi="Times New Roman" w:cs="Times New Roman" w:hint="default"/>
      </w:rPr>
    </w:lvl>
  </w:abstractNum>
  <w:abstractNum w:abstractNumId="105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108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9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2">
    <w:name w:val="WW8Num93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Times New Roman" w:hAnsi="Times New Roman" w:eastAsia="Times New Roman" w:cs="Times New Roman"/>
    </w:rPr>
  </w:style>
  <w:style w:type="character" w:styleId="WW8Num99z6">
    <w:name w:val="WW8Num99z6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1z2">
    <w:name w:val="WW8Num131z2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Courier New" w:hAnsi="Courier New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6">
    <w:name w:val="WW8Num160z6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1">
    <w:name w:val="WW8Num168z1"/>
    <w:qFormat/>
    <w:rPr>
      <w:rFonts w:ascii="Times New Roman" w:hAnsi="Times New Roman" w:eastAsia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Times New Roman" w:hAnsi="Times New Roman" w:eastAsia="Times New Roman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Courier New" w:hAnsi="Courier New" w:cs="Courier New"/>
    </w:rPr>
  </w:style>
  <w:style w:type="character" w:styleId="WW8Num192z1">
    <w:name w:val="WW8Num192z1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Times New Roman" w:hAnsi="Times New Roman" w:eastAsia="Times New Roman" w:cs="Times New Roman"/>
    </w:rPr>
  </w:style>
  <w:style w:type="character" w:styleId="WW8Num193z6">
    <w:name w:val="WW8Num193z6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5">
    <w:name w:val="WW8Num197z5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Courier New" w:hAnsi="Courier New" w:cs="Courier New"/>
    </w:rPr>
  </w:style>
  <w:style w:type="character" w:styleId="WW8Num209z1">
    <w:name w:val="WW8Num209z1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1">
    <w:name w:val="WW8Num214z1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2z2">
    <w:name w:val="WW8Num222z2"/>
    <w:qFormat/>
    <w:rPr>
      <w:rFonts w:ascii="Symbol" w:hAnsi="Symbol" w:cs="Symbol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4z0">
    <w:name w:val="WW8Num224z0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Wingdings" w:hAnsi="Wingdings" w:cs="Wingdings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Times New Roman" w:hAnsi="Times New Roman" w:eastAsia="Times New Roman" w:cs="Times New Roman"/>
    </w:rPr>
  </w:style>
  <w:style w:type="character" w:styleId="WW8Num233z6">
    <w:name w:val="WW8Num233z6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cs="Courier New"/>
    </w:rPr>
  </w:style>
  <w:style w:type="character" w:styleId="WW8Num235z1">
    <w:name w:val="WW8Num235z1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Times New Roman" w:hAnsi="Times New Roman" w:eastAsia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Times New Roman" w:hAnsi="Times New Roman" w:eastAsia="Times New Roman" w:cs="Times New Roman"/>
    </w:rPr>
  </w:style>
  <w:style w:type="character" w:styleId="WW8Num243z6">
    <w:name w:val="WW8Num243z6"/>
    <w:qFormat/>
    <w:rPr>
      <w:rFonts w:ascii="Symbol" w:hAnsi="Symbol" w:cs="Symbol"/>
    </w:rPr>
  </w:style>
  <w:style w:type="character" w:styleId="WW8Num244z0">
    <w:name w:val="WW8Num244z0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Courier New" w:hAnsi="Courier New" w:cs="Courier New"/>
    </w:rPr>
  </w:style>
  <w:style w:type="character" w:styleId="WW8Num247z1">
    <w:name w:val="WW8Num247z1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1">
    <w:name w:val="WW8Num256z1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eastAsia="Times New Roman" w:cs="Times New Roman"/>
    </w:rPr>
  </w:style>
  <w:style w:type="character" w:styleId="WW8Num265z1">
    <w:name w:val="WW8Num265z1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Times New Roman" w:hAnsi="Times New Roman" w:eastAsia="Times New Roman" w:cs="Times New Roman"/>
    </w:rPr>
  </w:style>
  <w:style w:type="character" w:styleId="WW8Num278z6">
    <w:name w:val="WW8Num278z6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2z2">
    <w:name w:val="WW8Num282z2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1">
    <w:name w:val="WW8Num288z1"/>
    <w:qFormat/>
    <w:rPr>
      <w:rFonts w:ascii="Symbol" w:hAnsi="Symbol" w:eastAsia="Times New Roman" w:cs="Times New Roman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5">
    <w:name w:val="WW8Num301z5"/>
    <w:qFormat/>
    <w:rPr>
      <w:rFonts w:ascii="Wingdings" w:hAnsi="Wingdings" w:cs="Wingdings"/>
    </w:rPr>
  </w:style>
  <w:style w:type="character" w:styleId="WW8Num302z0">
    <w:name w:val="WW8Num302z0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4z4">
    <w:name w:val="WW8Num304z4"/>
    <w:qFormat/>
    <w:rPr>
      <w:rFonts w:ascii="Courier New" w:hAnsi="Courier New" w:cs="Courier New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Courier New" w:hAnsi="Courier New" w:cs="Courier New"/>
    </w:rPr>
  </w:style>
  <w:style w:type="character" w:styleId="WW8Num313z1">
    <w:name w:val="WW8Num313z1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Times New Roman" w:hAnsi="Times New Roman" w:eastAsia="Times New Roman" w:cs="Times New Roman"/>
    </w:rPr>
  </w:style>
  <w:style w:type="character" w:styleId="WW8Num318z6">
    <w:name w:val="WW8Num318z6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1">
    <w:name w:val="WW8Num335z1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2">
    <w:name w:val="WW8Num338z2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Symbol" w:hAnsi="Symbol" w:cs="Symbol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7z1">
    <w:name w:val="WW8Num347z1"/>
    <w:qFormat/>
    <w:rPr>
      <w:rFonts w:ascii="Times New Roman" w:hAnsi="Times New Roman" w:eastAsia="Times New Roman" w:cs="Times New Roman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Times New Roman" w:hAnsi="Times New Roman" w:eastAsia="Times New Roman" w:cs="Times New Roman"/>
    </w:rPr>
  </w:style>
  <w:style w:type="character" w:styleId="WW8Num351z0">
    <w:name w:val="WW8Num351z0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5">
    <w:name w:val="WW8Num352z5"/>
    <w:qFormat/>
    <w:rPr>
      <w:rFonts w:ascii="Wingdings" w:hAnsi="Wingdings" w:cs="Wingdings"/>
    </w:rPr>
  </w:style>
  <w:style w:type="character" w:styleId="WW8Num353z1">
    <w:name w:val="WW8Num353z1"/>
    <w:qFormat/>
    <w:rPr>
      <w:rFonts w:ascii="Symbol" w:hAnsi="Symbol" w:cs="Symbol"/>
    </w:rPr>
  </w:style>
  <w:style w:type="character" w:styleId="WW8Num354z0">
    <w:name w:val="WW8Num354z0"/>
    <w:qFormat/>
    <w:rPr>
      <w:rFonts w:ascii="Courier New" w:hAnsi="Courier New" w:cs="Courier New"/>
    </w:rPr>
  </w:style>
  <w:style w:type="character" w:styleId="WW8Num354z1">
    <w:name w:val="WW8Num354z1"/>
    <w:qFormat/>
    <w:rPr>
      <w:rFonts w:ascii="Symbol" w:hAnsi="Symbol" w:cs="Symbol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1">
    <w:name w:val="WW8Num361z1"/>
    <w:qFormat/>
    <w:rPr>
      <w:rFonts w:ascii="Wingdings" w:hAnsi="Wingdings" w:cs="Wingdings"/>
    </w:rPr>
  </w:style>
  <w:style w:type="character" w:styleId="WW8Num361z2">
    <w:name w:val="WW8Num361z2"/>
    <w:qFormat/>
    <w:rPr>
      <w:rFonts w:ascii="Symbol" w:hAnsi="Symbol" w:cs="Symbol"/>
    </w:rPr>
  </w:style>
  <w:style w:type="character" w:styleId="WW8Num362z0">
    <w:name w:val="WW8Num362z0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Times New Roman" w:hAnsi="Times New Roman" w:eastAsia="Times New Roman" w:cs="Times New Roman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Times New Roman" w:hAnsi="Times New Roman" w:eastAsia="Times New Roman" w:cs="Times New Roman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Courier New" w:hAnsi="Courier New" w:cs="Courier New"/>
    </w:rPr>
  </w:style>
  <w:style w:type="character" w:styleId="WW8Num392z1">
    <w:name w:val="WW8Num392z1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1">
    <w:name w:val="WW8Num396z1"/>
    <w:qFormat/>
    <w:rPr>
      <w:rFonts w:ascii="Times New Roman" w:hAnsi="Times New Roman" w:eastAsia="Times New Roman" w:cs="Times New Roman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Symbol" w:hAnsi="Symbol" w:cs="Symbol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4">
    <w:name w:val="WW8Num398z4"/>
    <w:qFormat/>
    <w:rPr>
      <w:rFonts w:ascii="Courier New" w:hAnsi="Courier New" w:cs="Courier New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2z0">
    <w:name w:val="WW8Num402z0"/>
    <w:qFormat/>
    <w:rPr>
      <w:rFonts w:ascii="Courier New" w:hAnsi="Courier New" w:cs="Courier New"/>
    </w:rPr>
  </w:style>
  <w:style w:type="character" w:styleId="WW8Num402z1">
    <w:name w:val="WW8Num402z1"/>
    <w:qFormat/>
    <w:rPr>
      <w:rFonts w:ascii="Times New Roman" w:hAnsi="Times New Roman" w:eastAsia="Times New Roman" w:cs="Times New Roman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6z2">
    <w:name w:val="WW8Num406z2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Times New Roman" w:hAnsi="Times New Roman" w:eastAsia="Times New Roman" w:cs="Times New Roman"/>
    </w:rPr>
  </w:style>
  <w:style w:type="character" w:styleId="WW8Num417z0">
    <w:name w:val="WW8Num417z0"/>
    <w:qFormat/>
    <w:rPr>
      <w:rFonts w:ascii="Wingdings" w:hAnsi="Wingdings" w:eastAsia="Times New Roman" w:cs="Times New Roman"/>
    </w:rPr>
  </w:style>
  <w:style w:type="character" w:styleId="WW8Num417z1">
    <w:name w:val="WW8Num417z1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Courier New" w:hAnsi="Courier New" w:cs="Courier New"/>
    </w:rPr>
  </w:style>
  <w:style w:type="character" w:styleId="WW8Num419z1">
    <w:name w:val="WW8Num419z1"/>
    <w:qFormat/>
    <w:rPr>
      <w:rFonts w:ascii="Times New Roman" w:hAnsi="Times New Roman" w:eastAsia="Times New Roman" w:cs="Times New Roman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Courier New" w:hAnsi="Courier New" w:cs="Courier New"/>
    </w:rPr>
  </w:style>
  <w:style w:type="character" w:styleId="WW8Num422z1">
    <w:name w:val="WW8Num422z1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Courier New" w:hAnsi="Courier New" w:cs="Courier New"/>
    </w:rPr>
  </w:style>
  <w:style w:type="character" w:styleId="WW8Num424z1">
    <w:name w:val="WW8Num424z1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3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Tekstrozdziau">
    <w:name w:val="tekst rozdziału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" w:after="6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51:00Z</dcterms:created>
  <dc:creator>Krzysztof Sacha</dc:creator>
  <dc:description/>
  <dc:language>en-US</dc:language>
  <cp:lastModifiedBy>Krzysztof Sacha</cp:lastModifiedBy>
  <cp:lastPrinted>2006-03-08T14:01:00Z</cp:lastPrinted>
  <dcterms:modified xsi:type="dcterms:W3CDTF">2006-07-06T14:09:00Z</dcterms:modified>
  <cp:revision>31</cp:revision>
  <dc:subject/>
  <dc:title>1</dc:title>
</cp:coreProperties>
</file>